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aps/>
          <w:sz w:val="56"/>
          <w:lang w:val="de-CH"/>
        </w:rPr>
      </w:pPr>
      <w:r>
        <w:rPr>
          <w:caps/>
          <w:sz w:val="56"/>
          <w:lang w:val="de-CH"/>
        </w:rPr>
        <w:t>GRUNDLAGEN VON R2H</w:t>
      </w:r>
    </w:p>
    <w:p>
      <w:pPr>
        <w:pStyle w:val="Normal"/>
        <w:spacing w:before="0" w:after="120"/>
        <w:jc w:val="center"/>
        <w:rPr>
          <w:caps/>
          <w:sz w:val="56"/>
          <w:lang w:val="de-CH"/>
        </w:rPr>
      </w:pPr>
      <w:r>
        <w:rPr>
          <w:caps/>
          <w:sz w:val="56"/>
          <w:lang w:val="de-CH"/>
        </w:rPr>
      </w:r>
    </w:p>
    <w:p>
      <w:pPr>
        <w:pStyle w:val="Normal"/>
        <w:spacing w:before="0" w:after="120"/>
        <w:jc w:val="center"/>
        <w:rPr>
          <w:sz w:val="32"/>
          <w:lang w:val="de-CH"/>
        </w:rPr>
      </w:pPr>
      <w:r>
        <w:rPr>
          <w:sz w:val="32"/>
          <w:lang w:val="de-CH"/>
        </w:rPr>
        <w:t>Ein Vortrag vom</w:t>
      </w:r>
    </w:p>
    <w:p>
      <w:pPr>
        <w:pStyle w:val="Normal"/>
        <w:spacing w:before="0" w:after="120"/>
        <w:jc w:val="center"/>
        <w:rPr>
          <w:sz w:val="32"/>
          <w:lang w:val="de-CH"/>
        </w:rPr>
      </w:pPr>
      <w:r>
        <w:rPr>
          <w:sz w:val="32"/>
          <w:lang w:val="de-CH"/>
        </w:rPr>
        <w:t>7. August 1963</w:t>
      </w:r>
    </w:p>
    <w:p>
      <w:pPr>
        <w:pStyle w:val="Normal"/>
        <w:spacing w:before="0" w:after="120"/>
        <w:jc w:val="center"/>
        <w:rPr>
          <w:sz w:val="24"/>
          <w:lang w:val="de-CH"/>
        </w:rPr>
      </w:pPr>
      <w:r>
        <w:rPr>
          <w:sz w:val="24"/>
          <w:lang w:val="de-CH"/>
        </w:rPr>
      </w:r>
    </w:p>
    <w:p>
      <w:pPr>
        <w:pStyle w:val="Normal"/>
        <w:spacing w:before="0" w:after="120"/>
        <w:ind w:firstLine="709"/>
        <w:jc w:val="both"/>
        <w:rPr>
          <w:sz w:val="24"/>
          <w:lang w:val="de-CH"/>
        </w:rPr>
      </w:pPr>
      <w:r>
        <w:rPr>
          <w:sz w:val="24"/>
          <w:lang w:val="de-CH"/>
        </w:rPr>
        <w:t>Den 7. August, AD 13, Spezieller Saint</w:t>
        <w:noBreakHyphen/>
        <w:t>Hill</w:t>
        <w:noBreakHyphen/>
        <w:t>Unterweisungskurs.</w:t>
      </w:r>
    </w:p>
    <w:p>
      <w:pPr>
        <w:pStyle w:val="Normal"/>
        <w:spacing w:before="0" w:after="120"/>
        <w:ind w:firstLine="709"/>
        <w:jc w:val="both"/>
        <w:rPr/>
      </w:pPr>
      <w:r>
        <w:rPr>
          <w:sz w:val="24"/>
          <w:lang w:val="de-CH"/>
        </w:rPr>
        <w:t>Ich werde Ihnen heute einen Vortrag halten, der nicht der offizielle, endgültige Rundown von R2H ist, der aber die Grundlagen des Prozesses selbst darlegt.</w:t>
      </w:r>
    </w:p>
    <w:p>
      <w:pPr>
        <w:pStyle w:val="Normal"/>
        <w:spacing w:before="0" w:after="120"/>
        <w:ind w:firstLine="709"/>
        <w:jc w:val="both"/>
        <w:rPr/>
      </w:pPr>
      <w:r>
        <w:rPr>
          <w:sz w:val="24"/>
          <w:lang w:val="de-CH"/>
        </w:rPr>
        <w:t>In Ordnung. R2H ist einer der befriedigendsten Prozesse, die Sie jemals auditiert haben. Es sind ARK</w:t>
        <w:noBreakHyphen/>
        <w:t>Brüche, die durch Assessment auseinander genommen werden. Der Prozess hat eine Neigung, bei unfachmännischer Handhabung zum Erliegen zu kommen und solange Sie die Grundlagen des Prozesses sorgfältig in Betracht ziehen, werden Sie nicht auf die Nase fallen. Aber hier ist einer der interessanteren Prozesse. Dieser Prozess unterscheidet sich von allen anderen Prozessen, die wir in Dianetik und Scientology jemals hatten. Denken Sie nicht, dass Sie diesen Prozess verstehen, denn er ist ziemlich anders.</w:t>
      </w:r>
    </w:p>
    <w:p>
      <w:pPr>
        <w:pStyle w:val="Normal"/>
        <w:spacing w:before="0" w:after="120"/>
        <w:ind w:firstLine="709"/>
        <w:jc w:val="both"/>
        <w:rPr>
          <w:sz w:val="24"/>
          <w:lang w:val="de-CH"/>
        </w:rPr>
      </w:pPr>
      <w:r>
        <w:rPr>
          <w:sz w:val="24"/>
          <w:lang w:val="de-CH"/>
        </w:rPr>
        <w:t>Mit diesem Prozess kann man Engramme und Secondarys laufen. Er ist ungeheuer wirkungsvoll. Und daher kann er R3R sehr wohl übergeordnet sein, trotz der Tatsache, dass es ein R2</w:t>
        <w:noBreakHyphen/>
        <w:t>Prozess ist. Er kann ihr sehr wohl übergeordnet sein. Man kann wahr</w:t>
        <w:softHyphen/>
        <w:t>scheinlich mehr Bank mit ihm als mit diesen auditieren.</w:t>
      </w:r>
    </w:p>
    <w:p>
      <w:pPr>
        <w:pStyle w:val="Normal"/>
        <w:spacing w:before="0" w:after="120"/>
        <w:ind w:firstLine="709"/>
        <w:jc w:val="both"/>
        <w:rPr/>
      </w:pPr>
      <w:r>
        <w:rPr>
          <w:sz w:val="24"/>
          <w:lang w:val="de-CH"/>
        </w:rPr>
        <w:t>Und das Einzige, was man mit ihm nicht auditieren kann, ist ein GPM. Um ein GPM zu auditieren, haben Sie R3M und R3N.</w:t>
      </w:r>
    </w:p>
    <w:p>
      <w:pPr>
        <w:pStyle w:val="Normal"/>
        <w:spacing w:before="0" w:after="120"/>
        <w:ind w:firstLine="709"/>
        <w:jc w:val="both"/>
        <w:rPr/>
      </w:pPr>
      <w:r>
        <w:rPr>
          <w:sz w:val="24"/>
          <w:lang w:val="de-CH"/>
        </w:rPr>
        <w:t>Ah. Sie hatten R3M vergessen, was? Warten Sie nur, bis Sie eines Tages in ein irreguläres GPM hineingeraten, Mensch! Und Sie werden den Sternen für R3M danken, wenn Sie wissen, wie man es macht. Denn so haben Sie die Muster überhaupt erst bekommen, das war R3M. So bekamen Sie 3N. Das ist der Papa</w:t>
        <w:noBreakHyphen/>
        <w:t>Prozess.</w:t>
      </w:r>
    </w:p>
    <w:p>
      <w:pPr>
        <w:pStyle w:val="Normal"/>
        <w:spacing w:before="0" w:after="120"/>
        <w:ind w:firstLine="709"/>
        <w:jc w:val="both"/>
        <w:rPr>
          <w:sz w:val="24"/>
          <w:lang w:val="de-CH"/>
        </w:rPr>
      </w:pPr>
      <w:r>
        <w:rPr>
          <w:sz w:val="24"/>
          <w:lang w:val="de-CH"/>
        </w:rPr>
        <w:t>Aus R3M können Muster geboren werden. 3N setzt voraus, dass Sie das Muster haben. Sie sitzen da, und Sie lassen den PC herumspielen und herumquasseln und herumschnauzen und Ihnen willkürliche Items geben, und Sie sehen, dass sie keinen Rocket</w:t>
        <w:noBreakHyphen/>
        <w:t xml:space="preserve">Read ergeben. Und Sie wissen nicht, wo Sie stehen, und Sie lassen ihn herumsuchen und </w:t>
        <w:noBreakHyphen/>
        <w:t>picken und bleiben da am E</w:t>
        <w:noBreakHyphen/>
        <w:t>Meter sitzen. Ich glaube, die Mode ist, hier als Auditor am E</w:t>
        <w:noBreakHyphen/>
        <w:t>Meter sitzen zu bleiben und einfach ständig seinen Kopf zu schütteln: „Nein, es hat keinen Rocket</w:t>
        <w:noBreakHyphen/>
        <w:t>Read ergeben. Nein, es hat keinen Rocket</w:t>
        <w:noBreakHyphen/>
        <w:t>Read ergeben”, bis der PC sich eine Kugel durch das Gehirn jagt. Natürlich braucht er kein Gehirn. Das ist eine gute Sache.</w:t>
      </w:r>
    </w:p>
    <w:p>
      <w:pPr>
        <w:pStyle w:val="Normal"/>
        <w:spacing w:before="0" w:after="80"/>
        <w:ind w:firstLine="709"/>
        <w:jc w:val="both"/>
        <w:rPr/>
      </w:pPr>
      <w:r>
        <w:rPr>
          <w:sz w:val="24"/>
          <w:lang w:val="de-CH"/>
        </w:rPr>
        <w:t>Aber R3M wird ein irreguläres GPM bewältigen – womit wir ein GPM meinen, für das Sie kein Muster haben. Und es gibt sie überall auf der Zeitspur, und Sie werden schliesslich auf eines stossen – unweigerlich. Glauben Sie nicht, dass Sie ewig nur die GPMs mit Muster auditieren können, denn das würde heissen, dass Ihr PC niemals in einem Dilemma gewesen wäre, das ein seltsames Dilemma war, sehen Sie? Und dass er niemals nach Arkturus gekommen und in diesen bestimmten Bereich hineingefallen wäre, in den niemand sonst hineinfiel. Es wäre ein ausgesprochener Glücksfall, wenn er normal wäre und nur die üblichen Implants hätte, aber das ist niemals wahr. Da ist immer ein seltsamer dabei.</w:t>
      </w:r>
    </w:p>
    <w:p>
      <w:pPr>
        <w:pStyle w:val="Normal"/>
        <w:spacing w:before="0" w:after="120"/>
        <w:ind w:firstLine="709"/>
        <w:jc w:val="both"/>
        <w:rPr/>
      </w:pPr>
      <w:r>
        <w:rPr>
          <w:sz w:val="24"/>
          <w:lang w:val="de-CH"/>
        </w:rPr>
        <w:t>Sie haben also R3M und damit wird sich um Ihre ausgefallenen Implants gekümmert. Und die einzige Veränderung, die ich da heute machen würde – ich würde die entgegenstellende Frage über „entgegensetzen” nicht so stellen, wie sie gestellt wird. Ich würde nicht fragen: „Wer oder was würde sich… entgegensetzen?”, um Ihr nächstes Paar zu bekommen. Ich würde sagen: „Woraus besteht das nächste Paar? Gib mir den Oppterm des dritten Paares.” Das würde ich verwenden. So etwas in der Art würde ich verwenden. Und dann: „Wer oder was würde sich dem entgegensetzen?” Ja. Und das würde ich als Ausdrucksweise verwenden.</w:t>
      </w:r>
    </w:p>
    <w:p>
      <w:pPr>
        <w:pStyle w:val="Normal"/>
        <w:spacing w:before="0" w:after="120"/>
        <w:ind w:firstLine="709"/>
        <w:jc w:val="both"/>
        <w:rPr/>
      </w:pPr>
      <w:r>
        <w:rPr>
          <w:sz w:val="24"/>
          <w:lang w:val="de-CH"/>
        </w:rPr>
        <w:t>Nun, 3N ist eine leicht auszuführende, hieb</w:t>
        <w:noBreakHyphen/>
        <w:t xml:space="preserve"> und stichfeste Sache. Aber 3N hat folgenden Nachteil: Bei einigen PCs, wenn Sie nicht einfach aufs Geratewohl listen – es ist mir egal, ob Sie das Item hatten oder nicht und ob es einen Rocket</w:t>
        <w:noBreakHyphen/>
        <w:t xml:space="preserve">Read ergab oder nicht </w:t>
        <w:noBreakHyphen/>
        <w:t>, bekommen Sie keine Tonarmaktion. Und wenn Ihre Tonarmaktion aufhört, legen Sie einfach los und listen aufs Geratewohl. So einfach ist das. Das bringt all Ihre Locks weg. Das RI mit all seinen Locks – nichts hat das geändert, verstehen Sie? Selbst wenn Sie das Item „absolut streitsüchtig” haben, lassen Sie ihn einfach willkürlich listen. „Wer oder was würde sich dem entgegensetzen?” Und er gibt Ihnen alle mögli</w:t>
        <w:softHyphen/>
        <w:t>chen Dinge und das bringt das Lock zum Blowen und Ihre TA</w:t>
        <w:noBreakHyphen/>
        <w:t>Aktion kann wiederher</w:t>
        <w:softHyphen/>
        <w:t>gestellt werden.</w:t>
      </w:r>
    </w:p>
    <w:p>
      <w:pPr>
        <w:pStyle w:val="Normal"/>
        <w:spacing w:before="0" w:after="120"/>
        <w:ind w:firstLine="709"/>
        <w:jc w:val="both"/>
        <w:rPr/>
      </w:pPr>
      <w:r>
        <w:rPr>
          <w:sz w:val="24"/>
          <w:lang w:val="de-CH"/>
        </w:rPr>
        <w:t>Aber die grosse Sache, die die TA</w:t>
        <w:noBreakHyphen/>
        <w:t>Aktion bei 3N unten hält, ist natürlich das falsche Datum und das falsche Muster zu haben. Um den Tonarm einzufrieren, gibt es nichts Besseres, als das falsche Datum für das GPM und das falsche Muster des GPMs zu haben. Das ist fast gewiss.</w:t>
      </w:r>
    </w:p>
    <w:p>
      <w:pPr>
        <w:pStyle w:val="Normal"/>
        <w:spacing w:before="0" w:after="120"/>
        <w:ind w:firstLine="709"/>
        <w:jc w:val="both"/>
        <w:rPr>
          <w:sz w:val="24"/>
          <w:lang w:val="de-CH"/>
        </w:rPr>
      </w:pPr>
      <w:r>
        <w:rPr>
          <w:sz w:val="24"/>
          <w:lang w:val="de-CH"/>
        </w:rPr>
        <w:t>Wenn Sie dieser Sitzung eine falsche oder eine Itsa</w:t>
        <w:noBreakHyphen/>
        <w:t xml:space="preserve">Linie, die out ist, hinzufügen – die Linie vom PC zurück zum Auditor </w:t>
        <w:noBreakHyphen/>
        <w:t>, haben Sie es natürlich geschafft. Der TA steigt einfach bis zum Mond und bleibt stecken und wird nirgendwo anders hin gehen. Sie verstehen das, oder?</w:t>
      </w:r>
    </w:p>
    <w:p>
      <w:pPr>
        <w:pStyle w:val="Normal"/>
        <w:spacing w:before="0" w:after="120"/>
        <w:ind w:firstLine="709"/>
        <w:jc w:val="both"/>
        <w:rPr/>
      </w:pPr>
      <w:r>
        <w:rPr>
          <w:sz w:val="24"/>
          <w:lang w:val="de-CH"/>
        </w:rPr>
        <w:t>Sie würden überrascht sein, wie oft Sie ein falsches Datum finden. Und Sie audi</w:t>
        <w:softHyphen/>
        <w:t>tieren die Helatrobus</w:t>
        <w:noBreakHyphen/>
        <w:t xml:space="preserve">Implants – das glauben Sie </w:t>
        <w:noBreakHyphen/>
        <w:t>, und Sie gehen direkt in das nächste Ziel, für das Sie gelistet haben. Und dann versuchen Sie „absolut” zu bekommen, und Sie können keinen Rocket</w:t>
        <w:noBreakHyphen/>
        <w:t>Read bekommen, und Sie sagen: „Was ist geschehen? Der TA ist hoch und stecken geblieben. Ich habe hier dieses nächste Ziel, ein Trottel zu sein. Es ist offensichtlich das nächste Ziel in der Linie, nur dass es nicht da ist.” Verflixt, Mann, Sie auditieren wahrscheinlich einen Bären</w:t>
        <w:noBreakHyphen/>
        <w:t>Implant. Es steckt wahrscheinlich irgendwo weit hinten auf der Zeitspur. Gott weiss wo, weil das, was ein GPM nicht tut, ist, sich zeitlich korrekt einzustufen. Sie können beinahe endlos die Dauer eines GPMs und den Zeitpunkt eines GPMs und das Datum eines GPMs bestimmen.</w:t>
      </w:r>
    </w:p>
    <w:p>
      <w:pPr>
        <w:pStyle w:val="Normal"/>
        <w:spacing w:before="0" w:after="120"/>
        <w:ind w:firstLine="709"/>
        <w:jc w:val="both"/>
        <w:rPr/>
      </w:pPr>
      <w:r>
        <w:rPr>
          <w:sz w:val="24"/>
          <w:lang w:val="de-CH"/>
        </w:rPr>
        <w:t>Warum? Weil dessen grundlegende Basis darin besteht, Zeit durcheinander zu bringen. Diese zwei entgegengesetzten Items feuern gegeneinander – für den PC hört es sich wie Zeit an – das schafft eine Situation ohne Veränderung. Also treibt das GPM auf der Zeitspur umher, und es ist also sehr schwierig, den Zeitpunkt eines GPMs fest</w:t>
        <w:softHyphen/>
        <w:t>zustellen. Es ist also gar nicht schwer, das (in Anführungszeichen) „nächste GPM in der Reihe” zu erhalten, um es zu auditieren und herauszufinden, dass es nicht 43 Billionen Jahre, sondern 15 Billionen Billionen Billionen Billionen Billionen Billionen Billionen zurückliegt. Peinlich. Schliesslich gehen Sie zurück und suchen beim Fall nach falschen Datumsangaben, und Sie finden schliesslich, dass „ein Trottel zu sein” nicht das nächste Helatrobus</w:t>
        <w:noBreakHyphen/>
        <w:t>GPM ist, sondern ein GPM, das in der Schwebe des Nirgendwo von vor langer Zeit existiert.</w:t>
      </w:r>
    </w:p>
    <w:p>
      <w:pPr>
        <w:pStyle w:val="Normal"/>
        <w:spacing w:before="0" w:after="120"/>
        <w:ind w:firstLine="709"/>
        <w:jc w:val="both"/>
        <w:rPr/>
      </w:pPr>
      <w:r>
        <w:rPr>
          <w:sz w:val="24"/>
          <w:lang w:val="de-CH"/>
        </w:rPr>
        <w:t>Es ist sehr interessant, dass ein genau gleich aussehender Hügel, mit genau gleich aussehenden Parkuhren, mit genau gleichen Eisenbahnschienen vor etwa Billionen hoch vier Jahren existierte, was ein ganz anderes Muster einlagerte, das weitaus aber</w:t>
        <w:softHyphen/>
        <w:t>rierender als die Helatrobus</w:t>
        <w:noBreakHyphen/>
        <w:t>Implants war und bei den Helatrobus</w:t>
        <w:noBreakHyphen/>
        <w:t>Implants grund</w:t>
        <w:softHyphen/>
        <w:t>legend ist. Und ich habe Ihnen eines Tages erzählt, dass die Helatrobus</w:t>
        <w:noBreakHyphen/>
        <w:t>Implants auf den Schirmen sind, die man Ihnen zwischen den Leben zeigt. Nein, das sind sie nicht. Ich habe diesen Fehler etwa zehntausend Jahre lang gemacht. Jedesmal wenn ich dieses Ding auf den Schirm holte, nun ist es der falsche Implant. Die sind ein früher Implant, und sie hatten da einen Hügel, der sich unglücklicherweise im selben geographischen Bereich wie die Helatrobus</w:t>
        <w:noBreakHyphen/>
        <w:t>Implants befand. Und für den PC sieht es genau wie die Helatrobus</w:t>
        <w:noBreakHyphen/>
        <w:t>Implants aus, nur dass sie es nicht sind. Sie haben also einen Datumsfehler, der aus Billionen hoch vier – beinahe Billionen hoch vier, sehen Sie – Billionen Billionen Billionen Billionen, besteht. Ihr Datumsfehler. Natürlich wird Ihre TA</w:t>
        <w:noBreakHyphen/>
        <w:t>Aktion aufhören.</w:t>
      </w:r>
    </w:p>
    <w:p>
      <w:pPr>
        <w:pStyle w:val="Normal"/>
        <w:spacing w:before="0" w:after="120"/>
        <w:ind w:firstLine="709"/>
        <w:jc w:val="both"/>
        <w:rPr>
          <w:sz w:val="24"/>
          <w:lang w:val="de-CH"/>
        </w:rPr>
      </w:pPr>
      <w:r>
        <w:rPr>
          <w:sz w:val="24"/>
          <w:lang w:val="de-CH"/>
        </w:rPr>
        <w:t>Es gibt also eine Menge Tricks beim Auditieren von GPMs. Es sind die GPMs, die Spezialtechniken erfordern. Sie erfordern Spezialtechniken.</w:t>
      </w:r>
    </w:p>
    <w:p>
      <w:pPr>
        <w:pStyle w:val="Normal"/>
        <w:spacing w:before="0" w:after="120"/>
        <w:ind w:firstLine="709"/>
        <w:jc w:val="both"/>
        <w:rPr/>
      </w:pPr>
      <w:r>
        <w:rPr>
          <w:sz w:val="24"/>
          <w:lang w:val="de-CH"/>
        </w:rPr>
        <w:t>Nichts anderes, das ich kenne, erfordert eine Spezialtechnik. Und man könnte R3R vielleicht sogar abschaffen (das ist eine sehr abenteuerliche Aussage), wenn man ein perfektes R2H hätte. R2H hat das Potential, Engramme und Secondarys auf der Gesamtzeitspur mit grösserem Eifer und grösserer Geschwindigkeit als R3R zu laufen, weil es die restimulierten und übergangenen Ladungen auseinander nimmt, die in den Secondarys und Engrammen existieren. Es auditiert nicht so sehr das Engramm, als dass es all die übergangenen Ladungen aus ihm herausnimmt und natürlich verursacht, dass dieses bestimmte Segment auf die Zeitspur zurückschnappt.</w:t>
      </w:r>
    </w:p>
    <w:p>
      <w:pPr>
        <w:pStyle w:val="Normal"/>
        <w:spacing w:before="0" w:after="120"/>
        <w:ind w:firstLine="709"/>
        <w:jc w:val="both"/>
        <w:rPr>
          <w:sz w:val="24"/>
          <w:lang w:val="de-CH"/>
        </w:rPr>
      </w:pPr>
      <w:r>
        <w:rPr>
          <w:sz w:val="24"/>
          <w:lang w:val="de-CH"/>
        </w:rPr>
        <w:t>Sie haben das wahrscheinlich nicht so gesehen, aber Sie versuchen eigentlich nicht, jemandes Zeitspur auszulöschen. Im Bereich zwischen den Leben versuchen die an</w:t>
        <w:softHyphen/>
        <w:t>scheinend, Ihre Zeitspur auszulöschen, damit Sie nicht wissen, wer Sie sind. Wir machen das eigentlich nicht. Sie arbeiten eigentlich nicht mit der Zeitspur, um all die Bilder, die jedermann hat, zu beseitigen. Das ist wirklich nicht, was Sie tun. Sie versuchen, von der Zeitspur die Dinge zu entfernen, die eine Person daran hindern, ihre Bilder zu haben. Und danach können Sie ihr das Recht wiedergeben, Bilder zu haben oder nicht, je nachdem. Sie versuchen, ihre Knowingness hoch genug hinaufzuziehen, bis zu einem Punkt, dass die Person keine Bilder mehr zu haben braucht, die ihr sagen, wer sie ist. Haben Sie das jetzt verstanden?</w:t>
      </w:r>
    </w:p>
    <w:p>
      <w:pPr>
        <w:pStyle w:val="Normal"/>
        <w:spacing w:before="0" w:after="120"/>
        <w:ind w:firstLine="709"/>
        <w:jc w:val="both"/>
        <w:rPr/>
      </w:pPr>
      <w:r>
        <w:rPr>
          <w:sz w:val="24"/>
          <w:lang w:val="de-CH"/>
        </w:rPr>
        <w:t>Ihr erstes Ziel ist nicht, jemandes Zeitspur auszulöschen. Sie neigen dazu, das zu denken, weil es das ist, worauf sich ein Schirm zwischen den Leben spezialisiert. Er versucht angeblich, die Zeitspur einer Person so sehr abzuwerten, bis sie keine mehr hat, und sich daher nicht mehr erinnern kann, wer sie ist, weil sie keinen Bezug zu den Bildern mehr hat. Ich habe zu Ihnen gestern auf diese Weise darüber gesprochen.</w:t>
      </w:r>
    </w:p>
    <w:p>
      <w:pPr>
        <w:pStyle w:val="Normal"/>
        <w:spacing w:before="0" w:after="120"/>
        <w:ind w:firstLine="709"/>
        <w:jc w:val="both"/>
        <w:rPr/>
      </w:pPr>
      <w:r>
        <w:rPr>
          <w:sz w:val="24"/>
          <w:lang w:val="de-CH"/>
        </w:rPr>
        <w:t>Sie versuchen also tatsächlich nicht, die ganze Zeitspur auszulöschen, aber es gibt gewisse unerwünschte Bilder, die er nicht handhaben konnte, und deren Wirkung er wurde. Wenn Sie die Ladung von diesen Bildern herunternehmen, werden der Person Bilder zur Verfügung stehen und sie kann sie haben oder nicht haben, je nachdem.</w:t>
      </w:r>
    </w:p>
    <w:p>
      <w:pPr>
        <w:pStyle w:val="Normal"/>
        <w:spacing w:before="0" w:after="120"/>
        <w:ind w:firstLine="709"/>
        <w:jc w:val="both"/>
        <w:rPr/>
      </w:pPr>
      <w:r>
        <w:rPr>
          <w:sz w:val="24"/>
          <w:lang w:val="de-CH"/>
        </w:rPr>
        <w:t>Die Bilder, die die Dinge hauptsächlich vermurksen, sind die GPMs. Das ist das wirkliche Verpfuschen. Aber da ein Implant zwischen den Leben ein Ziel hat, alle Bilder von jemandem abzuwerten und somit jemandes Identität und Gedächtnis zu vernichten, deswegen könnte man denken – und ich bin mir sicher, dass viele Menschen, die über Audi</w:t>
        <w:softHyphen/>
        <w:t xml:space="preserve">ting verstimmt sind, das denken könnten </w:t>
        <w:noBreakHyphen/>
        <w:t>, dass Sie versuchen, das zu tun. Erkennen Sie, dass ein Scientologe von gewissen Bereichen und Interessengruppen mit Misstrauen betrachtet wird, als ob er ein Zwischen</w:t>
        <w:noBreakHyphen/>
        <w:t>den</w:t>
        <w:noBreakHyphen/>
        <w:t>Leben</w:t>
        <w:noBreakHyphen/>
        <w:t>Implanter wäre, weil die einen Hauch einer Vorstellung bekommen, dass er die gesamte Zeitspur auslöschen wird. Und sie könnten denken, dass wir Zwischen</w:t>
        <w:noBreakHyphen/>
        <w:t>den</w:t>
        <w:noBreakHyphen/>
        <w:t>Leben</w:t>
        <w:noBreakHyphen/>
        <w:t>Implanter sind.</w:t>
      </w:r>
    </w:p>
    <w:p>
      <w:pPr>
        <w:pStyle w:val="Normal"/>
        <w:spacing w:before="0" w:after="120"/>
        <w:ind w:firstLine="709"/>
        <w:jc w:val="both"/>
        <w:rPr/>
      </w:pPr>
      <w:r>
        <w:rPr>
          <w:sz w:val="24"/>
          <w:lang w:val="de-CH"/>
        </w:rPr>
        <w:t xml:space="preserve">Ich habe damit heute Morgen herumgespielt. (Lassen Sie mich etwas Lustiges erzählen, nur so am Rande.) Ich dachte über Weltraumtaktiken und </w:t>
        <w:noBreakHyphen/>
        <w:t>strategie nach. Das ist ein interessantes und grosses Fachgebiet, und ich kam zu dem Schluss, dass der fehlende Faktor darin Kommunikation ist, und dass es Mangel an Kommunikation ist, der alle Schwierigkeiten verursacht. Schon gut, das gehört nicht zur Sache – das sorgt dann für sehr verwickelte und komplizierte Taktiken und Strategie, verstehen Sie? Ich habe mich spitzbübisch gefragt, ob man sich nicht mit ein paar Tricks der einen oder anderen Art über diesen Faktor erheben könnte, indem man Gesellschaften von innen her, wo man Kommunikation hätte, einnimmt, verstehen Sie? Wie würde man das also machen?</w:t>
      </w:r>
    </w:p>
    <w:p>
      <w:pPr>
        <w:pStyle w:val="Normal"/>
        <w:spacing w:before="0" w:after="120"/>
        <w:ind w:firstLine="709"/>
        <w:jc w:val="both"/>
        <w:rPr/>
      </w:pPr>
      <w:r>
        <w:rPr>
          <w:sz w:val="24"/>
          <w:lang w:val="de-CH"/>
        </w:rPr>
        <w:t>Ich sass da vor meinem Rührei herum, und stellte müssig Vermutungen darüber an und plötzlich erkannte ich – immer noch beim Essen, ich meine, ich bin dekadent – ich erkannte plötzlich, dass diese „Zwischen</w:t>
        <w:noBreakHyphen/>
        <w:t>den</w:t>
        <w:noBreakHyphen/>
        <w:t>Leben”</w:t>
        <w:noBreakHyphen/>
        <w:t>Kerle – die Markabianer – nicht wüssten, was sie tun sollten, wenn sie hier herunterkämen und sehen würden, dass sie hier Markab</w:t>
        <w:noBreakHyphen/>
        <w:t>Hauptquartiere hätten – wir richten ihnen ihre Hauptquartiere ein und ziehen ihre Fahne auf, sehen Sie, und so weiter.</w:t>
      </w:r>
    </w:p>
    <w:p>
      <w:pPr>
        <w:pStyle w:val="BodyText2"/>
        <w:spacing w:before="0" w:after="120"/>
        <w:rPr>
          <w:lang w:val="de-CH"/>
        </w:rPr>
      </w:pPr>
      <w:r>
        <w:rPr>
          <w:lang w:val="de-CH"/>
        </w:rPr>
        <w:t>Und schauen Sie sich die Nachrichtenstory an. Ich muss uns diese Nachrich</w:t>
        <w:softHyphen/>
        <w:t>tenstory eingebracht haben, oder ich hatte telepathisch erkannt, dass jemand uns be</w:t>
        <w:softHyphen/>
        <w:t>suchen würde. Die Mirror</w:t>
        <w:noBreakHyphen/>
        <w:t>Gruppe hat uns heute besucht: „Es sind in den letzten drei oder vier Jahren so viele Fortschritte in Dianetik und Scientology geschehen, dass darüber lieber berichtet werden sollte.”</w:t>
      </w:r>
    </w:p>
    <w:p>
      <w:pPr>
        <w:pStyle w:val="Normal"/>
        <w:spacing w:before="0" w:after="120"/>
        <w:ind w:firstLine="709"/>
        <w:jc w:val="both"/>
        <w:rPr>
          <w:sz w:val="24"/>
          <w:lang w:val="de-CH"/>
        </w:rPr>
      </w:pPr>
      <w:r>
        <w:rPr>
          <w:sz w:val="24"/>
          <w:lang w:val="de-CH"/>
        </w:rPr>
        <w:t>Wir stimmen darin mit ihnen absolut überein, aber wie die darüber berichten werden, weiss Gott. Das ist eine der grössten Zeitungsketten in England. Aber sie sind auch die Schreiber der Todeslektion</w:t>
        <w:noBreakHyphen/>
        <w:t>Geschichten und wir betrachten sie also mit etwas Misstrauen.</w:t>
      </w:r>
    </w:p>
    <w:p>
      <w:pPr>
        <w:pStyle w:val="Normal"/>
        <w:spacing w:before="0" w:after="120"/>
        <w:ind w:firstLine="709"/>
        <w:jc w:val="both"/>
        <w:rPr>
          <w:sz w:val="24"/>
          <w:lang w:val="de-CH"/>
        </w:rPr>
      </w:pPr>
      <w:r>
        <w:rPr>
          <w:sz w:val="24"/>
          <w:lang w:val="de-CH"/>
        </w:rPr>
        <w:t>Wir sind, sehen Sie – wir bringen fantastische… Die Geschichten, mit denen wir es hier zu tun haben, würden das, was in Universitätslaboratorien hervorgebracht wird, sowie die psychiatrischen Burschen – das würde die völlig umwerfen, Mensch. Sehen Sie? Ich meine, in jeder x</w:t>
        <w:noBreakHyphen/>
        <w:t>beliebigen Woche gibt es in Dianetik und Scientology mehr Geschichten, als diese Vögel haben… Und der Druck dieser vielen Daten wird unvermeidlich eine gewisse Art von Auswirkung auf die Umgebung hervorrufen, verstehen Sie? Und Sie stellen fest, dass diese Burschen früher oder später erkennen werden, dass sie den Dampfer verpasst haben. Anstatt über „diesen Kult” zu schreiben, würden sie über „diese Leute” schreiben und früher oder später werden Sie sehen, wie sie umschwenken.</w:t>
      </w:r>
    </w:p>
    <w:p>
      <w:pPr>
        <w:pStyle w:val="Normal"/>
        <w:spacing w:before="0" w:after="120"/>
        <w:ind w:firstLine="709"/>
        <w:jc w:val="both"/>
        <w:rPr>
          <w:sz w:val="24"/>
          <w:lang w:val="de-CH"/>
        </w:rPr>
      </w:pPr>
      <w:r>
        <w:rPr>
          <w:sz w:val="24"/>
          <w:lang w:val="de-CH"/>
        </w:rPr>
        <w:t>Aber schauen Sie sich die Markab</w:t>
        <w:noBreakHyphen/>
        <w:t>Presse an: „Hier in diesem Gefängnis, trotz allem, was ihnen angetan wurde, sind sie ihrem Vaterland noch immer treu ergeben.” Mein Gott, das geht einem nahe, wissen Sie? Das drückt auf die Tränendrüsen. Und ich lehnte mich so zurück und sagte: „Ronnie, du bist ein gefährlicher Mann.”</w:t>
      </w:r>
    </w:p>
    <w:p>
      <w:pPr>
        <w:pStyle w:val="Normal"/>
        <w:spacing w:before="0" w:after="120"/>
        <w:ind w:firstLine="709"/>
        <w:jc w:val="both"/>
        <w:rPr/>
      </w:pPr>
      <w:r>
        <w:rPr>
          <w:sz w:val="24"/>
          <w:lang w:val="de-CH"/>
        </w:rPr>
        <w:t>Aber die Reaktion der Erdbevölkerung – sie sind alle durch diesen Kanal ge</w:t>
        <w:softHyphen/>
        <w:t>kommen – zu diesen Symbolen könnte in etwa der sagenhaftesten Sache nahekommen, die man jemals gesehen hat. Es könnte schäumende Wut sein, sehen Sie? Es könnte weitverbreitete Aufstände und Chaos verursachen. Ich weiss es nicht. Aber es war, wie ich meine, jedenfalls ein interessanter Gedanke, wie Sie mit mir übereinstimmen werden. Nicht dass wir irgend so etwas Verzweifeltes machen werden – zumindest nicht heute Nachmittag.</w:t>
      </w:r>
    </w:p>
    <w:p>
      <w:pPr>
        <w:pStyle w:val="Normal"/>
        <w:spacing w:before="0" w:after="120"/>
        <w:ind w:firstLine="709"/>
        <w:jc w:val="both"/>
        <w:rPr/>
      </w:pPr>
      <w:r>
        <w:rPr>
          <w:sz w:val="24"/>
          <w:lang w:val="de-CH"/>
        </w:rPr>
        <w:t>Was ich hier hervorheben möchte, ist, dass, wenn Sie dem PC sagen, Sie werden seine ganze Zeitspur auslöschen, er wahrscheinlich in ein anatenartiges Günstig</w:t>
        <w:softHyphen/>
        <w:t>stimmen gehen wird, denn dasselbe passiert mit ihm alle sechzig oder siebzig Jahre in solch einem Ausmass, sehen Sie, dass er nicht ganz weiss, ob er kommt oder geht. Aber Sie sagen ihm, dass Sie ihm seine Bilder zurückgeben, und dadurch können Sie Ihre Identität als ein Auditor, was ihn anbelangt, vollständig verändern.</w:t>
      </w:r>
    </w:p>
    <w:p>
      <w:pPr>
        <w:pStyle w:val="Normal"/>
        <w:spacing w:before="0" w:after="120"/>
        <w:ind w:firstLine="709"/>
        <w:jc w:val="both"/>
        <w:rPr/>
      </w:pPr>
      <w:r>
        <w:rPr>
          <w:sz w:val="24"/>
          <w:lang w:val="de-CH"/>
        </w:rPr>
        <w:t>Sehen Sie, er hat gewisse Bilder, die es für ihn unmöglich machen, seine Bilder zurückzubekommen. Das ist der Zustand, in dem er sich befindet. Und Sie versuchen tatsächlich, ihn zu Fallstufe 2 zurückzubringen. Und seltsamerweise müssen Sie ihn zu Fallstufe 2 bringen, bevor Sie ihn zu Fallstufe 1 bringen können. Das ist es, was daran sehr interessant ist. Und Ihr PC wird – trotz all Ihres Auslöschens von Bildern – am Ende Bilder haben. Mensch, wird er Bilder haben! Er macht sie die ganze Zeit. Sie stehen einfach nicht zur Verfügung. Einige dieser Bilder sind nicht allzu angenehm, einige davon sind nicht allzu unangenehm, aber der Punkt ist, dass es keinen Mangel an Bildern gibt. Was mit ihm los ist, ist, dass er zwanghaft Bilder von allem macht, wahllos. Er ist so etwas wie ein Abfallsammler. Jedes beliebige alte Bild ist gut genug, sehen Sie?</w:t>
      </w:r>
    </w:p>
    <w:p>
      <w:pPr>
        <w:pStyle w:val="Normal"/>
        <w:spacing w:before="0" w:after="120"/>
        <w:ind w:firstLine="709"/>
        <w:jc w:val="both"/>
        <w:rPr/>
      </w:pPr>
      <w:r>
        <w:rPr>
          <w:sz w:val="24"/>
          <w:lang w:val="de-CH"/>
        </w:rPr>
        <w:t>Aber er bekommt ein paar von diesen Bildern, wie GPMs und Gefängnisse und solche Sachen aus Implants zwischen den Leben, und sie treffen ihn jedesmal, wenn er versucht, seine eigenen Bilder zu sehen, verstehen Sie? Und er sieht sie, und natürlich sind sie auch seine Bilder, aber er erkennt das nie. Sie stehen seiner Zukunft und seiner geistigen Gesundheit so feindselig gegenüber, dass er sie ableugnet.</w:t>
      </w:r>
    </w:p>
    <w:p>
      <w:pPr>
        <w:pStyle w:val="Normal"/>
        <w:spacing w:before="0" w:after="120"/>
        <w:ind w:firstLine="709"/>
        <w:jc w:val="both"/>
        <w:rPr/>
      </w:pPr>
      <w:r>
        <w:rPr>
          <w:sz w:val="24"/>
          <w:lang w:val="de-CH"/>
        </w:rPr>
        <w:t>Ich bin gerade durch eine Phase gegangen, in der ich meine Gesamt</w:t>
        <w:noBreakHyphen/>
        <w:t>Zeitspur ab</w:t>
        <w:softHyphen/>
        <w:t>leugnete – aus Abscheu, wissen Sie? Ich hatte ein wunderschönes Wiederaufleben meines Falles für etwa – ah, ich weiss nicht, das muss etwa eine oder zwei Stunden lang angedauert haben. Dann brach es natürlich zusammen. Aber was ich machte, war, durch die Betrachtung der Zeitspur durchzugehen, und ihre Künstlichkeit wurde immer weniger real, bis die Zeitspur selbst verschwand. Und jetzt erscheint die Zeitspur mit völliger Realität, sehen Sie, und mit guter Knowingness. Es ist eine interessante, wie durch ein Astloch gemachte Erfahrung. Sehen Sie, „Ich war nicht. Ich weiss nicht, wer zum Teufel ich bin. Ich…” Sie sind zumindest zu dem Punkt hochgekommen, wo Sie kein Bild brauchten, das Ihnen sagen musste, wer Sie sind – Sie wurden tapfer genug, um zu sagen: „Also, ich weiss es einfach nicht.” Und von dem Punkt an beginnen Sie Ihre eigene Zeitspur zurückzubekommen.</w:t>
      </w:r>
    </w:p>
    <w:p>
      <w:pPr>
        <w:pStyle w:val="Normal"/>
        <w:spacing w:before="0" w:after="120"/>
        <w:ind w:firstLine="709"/>
        <w:jc w:val="both"/>
        <w:rPr/>
      </w:pPr>
      <w:r>
        <w:rPr>
          <w:sz w:val="24"/>
          <w:lang w:val="de-CH"/>
        </w:rPr>
        <w:t>Dies ist ein interessanter Punkt, dass so etwas vorkommt. Und vielleicht haben Sie dem nicht genügend Aufmerksamkeit geschenkt, da niemand versucht, Ihre Bilder zu vernichten – wir versuchen nur die Bilder herauszunehmen, die alle anderen Bilder abriegeln und die die Person als feindselig betrachtet. Und wenn Sie das gemacht haben, nun, bekommt die Person all ihre Bilder zurück. Das ist sehr einfach. Die feindseligen können nicht mehr beissen.</w:t>
      </w:r>
    </w:p>
    <w:p>
      <w:pPr>
        <w:pStyle w:val="Normal"/>
        <w:spacing w:before="0" w:after="120"/>
        <w:ind w:firstLine="709"/>
        <w:jc w:val="both"/>
        <w:rPr/>
      </w:pPr>
      <w:r>
        <w:rPr>
          <w:sz w:val="24"/>
          <w:lang w:val="de-CH"/>
        </w:rPr>
        <w:t>Jetzt haben Sie jemand auf Fallstufe 2. Jetzt sind Sie auf den Mechanismus aus, der es für ihn automatisch macht, Bilder zu machen, und Sie bringen diesbezüglich seine Entscheidungsfreiheit zurück, und natürlich haben Sie einen OT gemacht. Und das ist die ganze Reichweite des Prozessings, wo es um Bilder und Bank und Knowingness und so weiter geht – sie sind alle darin verwickelt.</w:t>
      </w:r>
    </w:p>
    <w:p>
      <w:pPr>
        <w:pStyle w:val="Normal"/>
        <w:spacing w:before="0" w:after="120"/>
        <w:ind w:firstLine="709"/>
        <w:jc w:val="both"/>
        <w:rPr/>
      </w:pPr>
      <w:r>
        <w:rPr>
          <w:sz w:val="24"/>
          <w:lang w:val="de-CH"/>
        </w:rPr>
        <w:t>Sehen Sie, anstatt jetzt Bilder auszulöschen, könnten Sie das auf eine andere Weise angehen. Sie könnten den Konfront des Individuums in Bezug auf Bilder in solch einem Ausmass anheben, dass er sogar den feindseligen ins Auge sehen könnte. Ah, das ist auch eine interessante Herangehensweise, nicht?</w:t>
      </w:r>
    </w:p>
    <w:p>
      <w:pPr>
        <w:pStyle w:val="Normal"/>
        <w:spacing w:before="0" w:after="120"/>
        <w:ind w:firstLine="709"/>
        <w:jc w:val="both"/>
        <w:rPr/>
      </w:pPr>
      <w:r>
        <w:rPr>
          <w:sz w:val="24"/>
          <w:lang w:val="de-CH"/>
        </w:rPr>
        <w:t>Das kann man mit der alten Exteriorisations</w:t>
        <w:noBreakHyphen/>
        <w:t>Herangehensweise vergleichen. Anstatt die Bank des Burschen auszulöschen, ziehen Sie ihn einfach aus ihr heraus. Das ist die alte Exteriorisations</w:t>
        <w:noBreakHyphen/>
        <w:t>Herangehensweise.</w:t>
      </w:r>
    </w:p>
    <w:p>
      <w:pPr>
        <w:pStyle w:val="BodyText2"/>
        <w:spacing w:before="0" w:after="120"/>
        <w:rPr/>
      </w:pPr>
      <w:r>
        <w:rPr>
          <w:lang w:val="de-CH"/>
        </w:rPr>
        <w:t>Das ist eine ähnliche Herangehensweise, aber sie unterscheidet sich von beiden dieser Herangehensweisen, nämlich dem Auslöschen der Bilder oder dem Herausziehen des Burschen aus den Bildern. Wir stossen den Kerl nach oben, sodass er seine Bilder entwirren und konfrontieren kann. Mit anderen Worten, wir bringen ihn so weit, dass er seine Bilder verstehen kann. Und das funktioniert auch, und es gibt Ihnen tatsächlich eine dritte Route zu auditieren.</w:t>
      </w:r>
    </w:p>
    <w:p>
      <w:pPr>
        <w:pStyle w:val="Normal"/>
        <w:spacing w:before="0" w:after="120"/>
        <w:ind w:firstLine="709"/>
        <w:jc w:val="both"/>
        <w:rPr>
          <w:sz w:val="24"/>
          <w:lang w:val="de-CH"/>
        </w:rPr>
      </w:pPr>
      <w:r>
        <w:rPr>
          <w:sz w:val="24"/>
          <w:lang w:val="de-CH"/>
        </w:rPr>
        <w:t>R2H ist also nicht einfach eine Methode für das Auslöschen von Bildern oder dafür, den PC von seinen Bildern wegzubekommen. Es hebt tatsächlich das Potential der Person an, ihre eigenen Bilder besser zu erkennen, zu besitzen und die Bilder besser zu machen.</w:t>
      </w:r>
    </w:p>
    <w:p>
      <w:pPr>
        <w:pStyle w:val="Normal"/>
        <w:spacing w:before="0" w:after="120"/>
        <w:ind w:firstLine="709"/>
        <w:jc w:val="both"/>
        <w:rPr>
          <w:sz w:val="24"/>
          <w:lang w:val="de-CH"/>
        </w:rPr>
      </w:pPr>
      <w:r>
        <w:rPr>
          <w:sz w:val="24"/>
          <w:lang w:val="de-CH"/>
        </w:rPr>
        <w:t>Gut auditiertes R2H kann Bilder viel besser machen, viel schöner, viel fester, ohne dass sie zwanghaft fest wären und den PC mit ihrer ungeheuren Festigkeit einschüchtern. Das ist das Wichtige hierbei.</w:t>
      </w:r>
    </w:p>
    <w:p>
      <w:pPr>
        <w:pStyle w:val="Normal"/>
        <w:spacing w:before="0" w:after="120"/>
        <w:ind w:firstLine="709"/>
        <w:jc w:val="both"/>
        <w:rPr/>
      </w:pPr>
      <w:r>
        <w:rPr>
          <w:sz w:val="24"/>
          <w:lang w:val="de-CH"/>
        </w:rPr>
        <w:t>Mit R2H haben Sie also tatsächlich eine andere Philosophie begonnen. Wenn Sie diese Art, es zu sehen, verstehen: es ist eine Philosophie für sich. Sie macht die anderen Philosophien nicht ungültig, aber sie steigt in ihren eigenen, privaten Eisenbahnwaggon ein und sagt, das ist eine ganze Philosophie für sich. Natürlich verwendet sie die Elemente und Mechanismen und anderen Sachen, aber die Individualität von R2H beruht darauf. Es gab ein paar neue Entdeckungen diesbezüglich und sie sind bei R2H zur Anwendung gebracht worden. Und lassen Sie mich Ihnen zeigen, wie diese Dinge aussehen. [Siehe Schaubild am Ende des Vortrags]</w:t>
      </w:r>
    </w:p>
    <w:p>
      <w:pPr>
        <w:pStyle w:val="Normal"/>
        <w:spacing w:before="0" w:after="120"/>
        <w:ind w:firstLine="709"/>
        <w:jc w:val="both"/>
        <w:rPr/>
      </w:pPr>
      <w:r>
        <w:rPr>
          <w:sz w:val="24"/>
          <w:lang w:val="de-CH"/>
        </w:rPr>
        <w:t>Hier ist ein Thetan. Ihre erste Stufe des Lebens und der Beingness – Ihr erster Blick auf Leben und Beingness, was Leben und Beingness sind, existieren als Potentiale oder Fähigkeiten, nicht als Dinge – und diese Potentiale und Fähigkeiten bestehen aus A, R und K.</w:t>
      </w:r>
    </w:p>
    <w:p>
      <w:pPr>
        <w:pStyle w:val="Normal"/>
        <w:spacing w:before="0" w:after="120"/>
        <w:ind w:firstLine="709"/>
        <w:jc w:val="both"/>
        <w:rPr/>
      </w:pPr>
      <w:r>
        <w:rPr>
          <w:sz w:val="24"/>
          <w:lang w:val="de-CH"/>
        </w:rPr>
        <w:t>Sie wissen alles über A, R und K: Affinität, Realität und Kommunikation. Aber stellen Sie sich diese Sachen als Potentiale vor. Nicht Affinität für irgend etwas Bestimmtes, sondern das Potential, Affinität zu haben. Mit anderen Worten, Sie könn</w:t>
        <w:softHyphen/>
        <w:t>ten sagen: „Was ist das Potential des A, R und K eines Individuums? Was ist sein Potential?” Sie könnten genauso fragen: „Wie lebendig ist er?” Je lebendiger er ist, desto mehr ARK ist er imstande zu haben – je weniger lebendig er ist, desto weniger ARK ist er imstande zu haben. Das ist interessant, nicht?</w:t>
      </w:r>
    </w:p>
    <w:p>
      <w:pPr>
        <w:pStyle w:val="Normal"/>
        <w:spacing w:before="0" w:after="120"/>
        <w:ind w:firstLine="709"/>
        <w:jc w:val="both"/>
        <w:rPr/>
      </w:pPr>
      <w:r>
        <w:rPr>
          <w:sz w:val="24"/>
          <w:lang w:val="de-CH"/>
        </w:rPr>
        <w:t>Was halten Sie von einer Philosophie, die besagt, dass der Mensch Schlamm ist? Schauen wir uns das an. ARK. ARK – und das könnte wahrscheinlich auf verschiedene Weisen gezeichnet werden – ARK geht hinaus zu – und denken Sie daran, dass Kommunikation mit anderen Wesen durch Materie, Energie, Raum, Zeit und so weiter stattfindet, sehen Sie? Dieses Potential an ARK, oder ARK womit? Womit besteht dieses ARK? Kommunikation mit, Realität über, Affinität für, sehen Sie? Womit sind diese Dinge verbunden?</w:t>
      </w:r>
    </w:p>
    <w:p>
      <w:pPr>
        <w:pStyle w:val="Normal"/>
        <w:spacing w:before="0" w:after="120"/>
        <w:ind w:firstLine="709"/>
        <w:jc w:val="both"/>
        <w:rPr/>
      </w:pPr>
      <w:r>
        <w:rPr>
          <w:sz w:val="24"/>
          <w:lang w:val="de-CH"/>
        </w:rPr>
        <w:t>Wenn es einfach andere Wesen wären, so wäre das ein telepathischer Ball und das wäre das. Aber wenn Sie zu Hans sprechen, dann sprechen Sie durch MEST zu Hans – gleich</w:t>
        <w:softHyphen/>
        <w:t>gültig wie Sie mit Hans kommunizieren – ausser wenn Ihr ARK in so guter Form ist, dass Sie telepathisch kommunizieren können.</w:t>
      </w:r>
    </w:p>
    <w:p>
      <w:pPr>
        <w:pStyle w:val="Normal"/>
        <w:spacing w:before="0" w:after="120"/>
        <w:ind w:firstLine="709"/>
        <w:jc w:val="both"/>
        <w:rPr/>
      </w:pPr>
      <w:r>
        <w:rPr>
          <w:sz w:val="24"/>
          <w:lang w:val="de-CH"/>
        </w:rPr>
        <w:t>Und übrigens, Ihr ARK muss nicht sehr hoch sein, um telepathisch zu kommu</w:t>
        <w:softHyphen/>
        <w:t>nizieren. Das ist ziemlich interessant, dass der Mensch im Allgemeinen unterhalb dieser Stufe von Telepathie ist, aber in einigen Zivilisationen wird ihr solch eine Aufmerk</w:t>
        <w:softHyphen/>
        <w:t>samkeit geschenkt, dass – man hat eine Dreiwegkommunikation – man hat eine Kon</w:t>
        <w:softHyphen/>
        <w:t>ferenz mit anderen Unterabteilungen oder Schiffskommandanten oder so etwas – es wäre egal, ob es ein Geschäft oder eine Einheit der einen oder anderen Art ist – und man stellt einen Kasten auf. Man stellt einen Kasten auf. Und der Thetan, der ihnen eine Unterweisung gibt, gibt ihnen die Unterweisung durch einen Kasten, der seine Ge</w:t>
        <w:softHyphen/>
        <w:t>danken telepathisch auf ein endloses Spruchband übersetzt und sie auch mit Ton aus</w:t>
        <w:softHyphen/>
        <w:t>sendet. Mit anderen Worten, Telepathie ist stark genug, so dass man sie mechanisch umwandeln kann. Eine Vorrichtung, die nicht komplizierter ist als der Vocotyper, den IBM zu produzieren versucht. Sie sprechen zu der Schreibmaschine und sie schreibt, wissen Sie?</w:t>
      </w:r>
    </w:p>
    <w:p>
      <w:pPr>
        <w:pStyle w:val="Normal"/>
        <w:spacing w:before="0" w:after="120"/>
        <w:ind w:firstLine="709"/>
        <w:jc w:val="both"/>
        <w:rPr/>
      </w:pPr>
      <w:r>
        <w:rPr>
          <w:sz w:val="24"/>
          <w:lang w:val="de-CH"/>
        </w:rPr>
        <w:t xml:space="preserve">Das ist ein telepathischer Vocotyper. Ich spreche hier nicht aus </w:t>
      </w:r>
      <w:r>
        <w:rPr>
          <w:i/>
          <w:sz w:val="24"/>
          <w:lang w:val="de-CH"/>
        </w:rPr>
        <w:t xml:space="preserve">Popular Mechanics </w:t>
      </w:r>
      <w:r>
        <w:rPr>
          <w:sz w:val="24"/>
          <w:lang w:val="de-CH"/>
        </w:rPr>
        <w:t>zu Ihnen. Mit anderen Worten, der Telepathie</w:t>
        <w:noBreakHyphen/>
        <w:t>Faktor ist stark. Er ist etwas, mit dem Sie fertig werden müssen.</w:t>
      </w:r>
    </w:p>
    <w:p>
      <w:pPr>
        <w:pStyle w:val="Normal"/>
        <w:spacing w:before="0" w:after="120"/>
        <w:ind w:firstLine="709"/>
        <w:jc w:val="both"/>
        <w:rPr/>
      </w:pPr>
      <w:r>
        <w:rPr>
          <w:sz w:val="24"/>
          <w:lang w:val="de-CH"/>
        </w:rPr>
        <w:t>Es gibt Anti</w:t>
        <w:noBreakHyphen/>
        <w:t>Lärm</w:t>
        <w:noBreakHyphen/>
        <w:t>Kampagnen in New York City. Ich stelle mir vor, dass in einer Pension eine Anzahl von Thetanen eine antitelepathische Kampagne haben würden, wissen Sie? Kannst du aufhören, die ganze Nacht lang telepathisch herumzuschreien, wissen Sie? Telepathie ist eine sehr schwere, aggressive Kraft.</w:t>
      </w:r>
    </w:p>
    <w:p>
      <w:pPr>
        <w:pStyle w:val="Normal"/>
        <w:spacing w:before="0" w:after="120"/>
        <w:ind w:firstLine="709"/>
        <w:jc w:val="both"/>
        <w:rPr/>
      </w:pPr>
      <w:r>
        <w:rPr>
          <w:sz w:val="24"/>
          <w:lang w:val="de-CH"/>
        </w:rPr>
        <w:t>Einige von Ihnen werden durch einen Implant durchgehen oder so etwas und Sie werden von der Zeitspur etwas aufgreifen, von dem Sie denken, dass es Ihr Postulat ist und dann auf einmal erkennen, dass es nicht Ihr Postulat ist, sondern dass jemand in Ihrer nächsten Umgebung es dachte. Sie können manchmal die Gedanken oder die Furcht eines Thetans unterwegs aufgreifen, der auch einen Implant erhält. Dieses Zeug wird manchmal in einen Implant zurückfallen. Es ist sehr gültig. Darüber muss man sich keine Sorgen machen.</w:t>
      </w:r>
    </w:p>
    <w:p>
      <w:pPr>
        <w:pStyle w:val="Normal"/>
        <w:spacing w:before="0" w:after="120"/>
        <w:ind w:firstLine="709"/>
        <w:jc w:val="both"/>
        <w:rPr/>
      </w:pPr>
      <w:r>
        <w:rPr>
          <w:sz w:val="24"/>
          <w:lang w:val="de-CH"/>
        </w:rPr>
        <w:t>Das ist kein Vortrag über Telepathie; es gibt Ihnen eine Vorstellung davon, wie tief ARK absacken kann, ohne zu verschwinden, und wie hoch es auch gehen kann, denn die Burschen, über die ich spreche, die Telepathie für Kommunikation verwenden, sind nach unseren Tabellen</w:t>
        <w:noBreakHyphen/>
        <w:t>Einschätzungen nicht einmal in sehr guter Verfassung. Schauen Sie, sie hatten auch die Helatrobus</w:t>
        <w:noBreakHyphen/>
        <w:t>Implants, aber ihre Leben werden nicht alle sechzig oder siebzig Jahre ausgelöscht. Dieser Faktor fehlt – der einzige unterschiedliche Faktor zwischen Ihrem Fall und den Fällen dieser Menschen. Sehen Sie, das ist der einzige Unterschied.</w:t>
      </w:r>
    </w:p>
    <w:p>
      <w:pPr>
        <w:pStyle w:val="Normal"/>
        <w:spacing w:before="0" w:after="120"/>
        <w:ind w:firstLine="709"/>
        <w:jc w:val="both"/>
        <w:rPr>
          <w:sz w:val="24"/>
          <w:lang w:val="de-CH"/>
        </w:rPr>
      </w:pPr>
      <w:r>
        <w:rPr>
          <w:sz w:val="24"/>
          <w:lang w:val="de-CH"/>
        </w:rPr>
        <w:t>Immer wieder einmal wird ihr Reich vernichtet und dann gibt jemand allen von ihnen Implants, aber so ist das Leben.</w:t>
      </w:r>
    </w:p>
    <w:p>
      <w:pPr>
        <w:pStyle w:val="Normal"/>
        <w:spacing w:before="0" w:after="120"/>
        <w:ind w:firstLine="709"/>
        <w:jc w:val="both"/>
        <w:rPr>
          <w:sz w:val="24"/>
          <w:lang w:val="de-CH"/>
        </w:rPr>
      </w:pPr>
      <w:r>
        <w:rPr>
          <w:sz w:val="24"/>
          <w:lang w:val="de-CH"/>
        </w:rPr>
        <w:t>Hier ist also Ihr ARK. Und Ihr ARK kann also zu ziemlich hohen Stufen hoch</w:t>
        <w:softHyphen/>
        <w:t>gehen. Und es hängt unterhalb eines bestimmten Niveaus von Materie, Energie, Raum und Zeit als seinen Kommunikationsmedien ab.</w:t>
      </w:r>
    </w:p>
    <w:p>
      <w:pPr>
        <w:pStyle w:val="Normal"/>
        <w:spacing w:before="0" w:after="120"/>
        <w:ind w:firstLine="709"/>
        <w:jc w:val="both"/>
        <w:rPr/>
      </w:pPr>
      <w:r>
        <w:rPr>
          <w:sz w:val="24"/>
          <w:lang w:val="de-CH"/>
        </w:rPr>
        <w:t>ARK wird sehr wichtig, nachdem Sie anfangen, von telepathischer Kommunikation wegzufallen. Es wird sehr wichtig – denn, schauen Sie, es ist vorher also derart gegenwärtig, dass niemand jemals daran denkt. Niemand denkt überhaupt je daran. Sie sind einfach auf Menschen nicht böse und die Realität ist sagenhaft und Sie wissen alles darüber und Kommunikation ist gut und Ihr Verstehen und Ihre Knowingness sind in ziemlich guter Form, also würden Sie sich darüber überhaupt keine Sorgen machen.</w:t>
      </w:r>
    </w:p>
    <w:p>
      <w:pPr>
        <w:pStyle w:val="Normal"/>
        <w:spacing w:before="0" w:after="120"/>
        <w:ind w:firstLine="709"/>
        <w:jc w:val="both"/>
        <w:rPr/>
      </w:pPr>
      <w:r>
        <w:rPr>
          <w:sz w:val="24"/>
          <w:lang w:val="de-CH"/>
        </w:rPr>
        <w:t>Aber in dem Augenblick, wo Sie beginnen, MEST in die Kommunikationslinien einzuführen – mit starker Abhängigkeit von diesem Universum in diesem Universum zu leben – wird ARK sehr wichtig und wird zum Mass des Lebens.</w:t>
      </w:r>
    </w:p>
    <w:p>
      <w:pPr>
        <w:pStyle w:val="Normal"/>
        <w:spacing w:before="0" w:after="120"/>
        <w:ind w:firstLine="709"/>
        <w:jc w:val="both"/>
        <w:rPr>
          <w:sz w:val="24"/>
          <w:lang w:val="de-CH"/>
        </w:rPr>
      </w:pPr>
      <w:r>
        <w:rPr>
          <w:sz w:val="24"/>
          <w:lang w:val="de-CH"/>
        </w:rPr>
        <w:t>Natürlich sind sie das auf dem ganzen Weg nach oben. Aber man misst sie nicht als im Verschwinden begriffen. Tatsächlich glaube ich, dass niemand glauben würde, dass sie das könnten. Livingness – das Ausmass an Livingness wird durch ARK gemessen. Wie lebendig ist jemand? Das heisst – zu wie viel ARK ist jemand fähig? Das ist der Test.</w:t>
      </w:r>
    </w:p>
    <w:p>
      <w:pPr>
        <w:pStyle w:val="Normal"/>
        <w:spacing w:before="0" w:after="120"/>
        <w:ind w:firstLine="709"/>
        <w:jc w:val="both"/>
        <w:rPr>
          <w:sz w:val="24"/>
          <w:lang w:val="de-CH"/>
        </w:rPr>
      </w:pPr>
      <w:r>
        <w:rPr>
          <w:sz w:val="24"/>
          <w:lang w:val="de-CH"/>
        </w:rPr>
        <w:t>Lassen Sie uns einfach mal Telepathie ausschliessen.</w:t>
      </w:r>
    </w:p>
    <w:p>
      <w:pPr>
        <w:pStyle w:val="Normal"/>
        <w:spacing w:before="0" w:after="120"/>
        <w:ind w:firstLine="709"/>
        <w:jc w:val="both"/>
        <w:rPr>
          <w:sz w:val="24"/>
          <w:lang w:val="de-CH"/>
        </w:rPr>
      </w:pPr>
      <w:r>
        <w:rPr>
          <w:sz w:val="24"/>
          <w:lang w:val="de-CH"/>
        </w:rPr>
        <w:t>Ich sage, dass sie existiert, aber sie ist für unser Vorhaben überhaupt nicht not</w:t>
        <w:softHyphen/>
        <w:t>wendig, und sie ist eine sehr individuelle und seltsame Angelegenheit, sehen Sie, die Materie, Energie, Raum und Zeit übersteigt und direkt zu anderen Wesen geht.</w:t>
      </w:r>
    </w:p>
    <w:p>
      <w:pPr>
        <w:pStyle w:val="Normal"/>
        <w:spacing w:before="0" w:after="120"/>
        <w:ind w:firstLine="709"/>
        <w:jc w:val="both"/>
        <w:rPr>
          <w:sz w:val="24"/>
          <w:lang w:val="de-CH"/>
        </w:rPr>
      </w:pPr>
      <w:r>
        <w:rPr>
          <w:sz w:val="24"/>
          <w:lang w:val="de-CH"/>
        </w:rPr>
        <w:t>Wir hätten also Thetane als etwas, mit dem man in ARK sein soll, und dann hätten wir Materie, Energie, Raum, Zeit, Form, Ort. Sie könnten dem Hinzufügungen machen, Sie könnten diese weiter zerlegen, aber sie sind die Hauptsachen, jenseits derer es nichts zum Zerlegen gibt. Vielleicht nach Wichtigkeit sollte es Ort und dann Form sein.</w:t>
      </w:r>
    </w:p>
    <w:p>
      <w:pPr>
        <w:pStyle w:val="Normal"/>
        <w:spacing w:before="0" w:after="120"/>
        <w:ind w:firstLine="709"/>
        <w:jc w:val="both"/>
        <w:rPr/>
      </w:pPr>
      <w:r>
        <w:rPr>
          <w:sz w:val="24"/>
          <w:lang w:val="de-CH"/>
        </w:rPr>
        <w:t>Das ARK, das dieses Individuum hat, drückt das Ausmass aus, in dem es Ursache darüber sein kann. Das Potential an ARK des Individuums gibt Ihnen das Ausmass, in dem es über Thetane, Materie, Energie, Raum, Zeit, Form und Ort, Ursache sein kann. Je weniger Leben es hat, desto weniger ist es.</w:t>
      </w:r>
    </w:p>
    <w:p>
      <w:pPr>
        <w:pStyle w:val="Normal"/>
        <w:spacing w:before="0" w:after="120"/>
        <w:ind w:firstLine="709"/>
        <w:jc w:val="both"/>
        <w:rPr/>
      </w:pPr>
      <w:r>
        <w:rPr>
          <w:sz w:val="24"/>
          <w:lang w:val="de-CH"/>
        </w:rPr>
        <w:t>Während ein Thetan fester wird, wird er zu immer weniger ARK fähig sein. Das ist ziemlich offensichtlich, nicht? Warum? Es ist nicht so, dass seine Festigkeit ihn davon abhält zu kommunizieren oder Affinität oder so etwas zu fühlen – sondern es ist einfach ein Indikator, dass er mit Materie, Energie, Raum, Zeit, Form und Ort ARK</w:t>
        <w:noBreakHyphen/>
        <w:t>gebrochen ist, sonst wäre es nicht ohne seine Wahl auf ihm gestapelt. Das ist ein interessanter Punkt, nicht? Er muss also ARK</w:t>
        <w:noBreakHyphen/>
        <w:t>Brüche mit Materie, Energie, Raum, Zeit, Form und Ort gehabt haben. Ah, aber wie konnte er mit Materie, Energie, Raum, Zeit. Form und Ort ARK</w:t>
        <w:noBreakHyphen/>
        <w:t>Brüche haben, ohne mit anderen Thetanen ARK</w:t>
        <w:noBreakHyphen/>
        <w:t>Brüche zu haben? Ich glaube, dass es wahr</w:t>
        <w:softHyphen/>
        <w:t>scheinlich und sehr gut möglich ist, dass er welche haben könnte. Aber Tatsache ist, dass ARK</w:t>
        <w:noBreakHyphen/>
        <w:t>Brüche mit anderen Thetanen zu haben, verursachte, dass er anfing, mit Materie, Energie, Raum, Zeit, Form und Ort ARK zu brechen. Das muss nicht notwendigerweise auf diese Weise daraus folgen, aber normalerweise wäre das so.</w:t>
      </w:r>
    </w:p>
    <w:p>
      <w:pPr>
        <w:pStyle w:val="Normal"/>
        <w:spacing w:before="0" w:after="120"/>
        <w:ind w:firstLine="709"/>
        <w:jc w:val="both"/>
        <w:rPr/>
      </w:pPr>
      <w:r>
        <w:rPr>
          <w:sz w:val="24"/>
          <w:lang w:val="de-CH"/>
        </w:rPr>
        <w:t>Wenn ein Individuum also nach oben kommt, steigt es also wieder zu direkter Kommunikation, direkter Affinität und direkter Realität in Bezug auf andere Wesen auf. Je weniger ARK es hat, durch desto mehr Materie, Energie, Raum, Zeit, Form und Ort muss es durchgehen, um mit anderen Wesen zu kommunizieren.</w:t>
      </w:r>
    </w:p>
    <w:p>
      <w:pPr>
        <w:pStyle w:val="Normal"/>
        <w:spacing w:before="0" w:after="120"/>
        <w:ind w:firstLine="709"/>
        <w:jc w:val="both"/>
        <w:rPr>
          <w:sz w:val="24"/>
          <w:lang w:val="de-CH"/>
        </w:rPr>
      </w:pPr>
      <w:r>
        <w:rPr>
          <w:sz w:val="24"/>
          <w:lang w:val="de-CH"/>
        </w:rPr>
        <w:t>Wissen Sie, Sie sehen da in Bezug auf das ein bisschen begriffsstutzig aus. Ich werde Ihnen hier also einen Hinweis für Beschränkte geben: Hier haben Sie Willi und hier haben Sie Raum und hier haben Sie Hans. Damit Hans Willi hört, muss er eine Luftwelle registrieren, die von Willi erzeugt wird.</w:t>
      </w:r>
    </w:p>
    <w:p>
      <w:pPr>
        <w:pStyle w:val="Normal"/>
        <w:spacing w:before="0" w:after="120"/>
        <w:ind w:firstLine="709"/>
        <w:jc w:val="both"/>
        <w:rPr/>
      </w:pPr>
      <w:r>
        <w:rPr>
          <w:sz w:val="24"/>
          <w:lang w:val="de-CH"/>
        </w:rPr>
        <w:t>Willi erzeugt also eine Luftwelle – Schwingungen – die von Hans empfangen wurden, und die wiederum zu ARK uminterpretiert werden. ARK hier wird also umgewandelt, und zwar von Materie, Energie, Raum und Zeit zu ARK dort. Und man hat diesen Zyklus tatsächlich gemacht. Dieser Thetan hier kommuniziert mit jenen Thetanen dort, indem er hier hochgeht, verstehen Sie? Und tatsächlich kommunizieren sie so ähnlich zurück. Sehen Sie? Verstehen Sie das?</w:t>
      </w:r>
    </w:p>
    <w:p>
      <w:pPr>
        <w:pStyle w:val="Normal"/>
        <w:spacing w:before="0" w:after="120"/>
        <w:ind w:firstLine="709"/>
        <w:jc w:val="both"/>
        <w:rPr/>
      </w:pPr>
      <w:r>
        <w:rPr>
          <w:sz w:val="24"/>
          <w:lang w:val="de-CH"/>
        </w:rPr>
        <w:t>Sobald Sie von Telepathie wegfallen, führen Sie MEST in das Gebiet ein, und dann wird ARK dem MEST untergeordnet. Und schliesslich bekommen Sie einen Haufen Schwachköpfe, denen bis über beide Ohren Implants verabreicht worden sind. Ist Ihnen jemals klar geworden, dass Einstein durch den Bereich zwischen den Leben ging, als er ins Gras gebissen hat? (Geschah ihm recht. Ich frage mich, ob er schneller als die Konstante reiste? Diese brutalen, grausamen Gedanken, die ich ab und zu habe.)</w:t>
      </w:r>
    </w:p>
    <w:p>
      <w:pPr>
        <w:pStyle w:val="Normal"/>
        <w:spacing w:before="0" w:after="120"/>
        <w:ind w:firstLine="709"/>
        <w:jc w:val="both"/>
        <w:rPr/>
      </w:pPr>
      <w:r>
        <w:rPr>
          <w:sz w:val="24"/>
          <w:lang w:val="de-CH"/>
        </w:rPr>
        <w:t>Schauen Sie sich das jetzt an – der Mensch ist nicht Schlamm, aber ein Bursche, der überhaupt nicht lebendig ist, würde nur „schlammartig” denken. Er würde ein sehr schlammiges Denken haben. Er würde schlammähnliche Schlussfolgerungen ziehen. Daher sind seine geistigen Wissenschaften sehr schlammähnlich.</w:t>
      </w:r>
    </w:p>
    <w:p>
      <w:pPr>
        <w:pStyle w:val="Normal"/>
        <w:spacing w:before="0" w:after="120"/>
        <w:ind w:firstLine="709"/>
        <w:jc w:val="both"/>
        <w:rPr/>
      </w:pPr>
      <w:r>
        <w:rPr>
          <w:sz w:val="24"/>
          <w:lang w:val="de-CH"/>
        </w:rPr>
        <w:t>Es gibt keine geistigen Studien heutzutage, die gegenwärtig gelehrt werden – in denen zugegeben wird, dass ein Wesen existiert. Sie gestatten nur die Existenz biolo</w:t>
        <w:softHyphen/>
        <w:t>gischer Kombinationen von Schlamm, was zu einem sehr schlammigen Ergebnis führt. Psychologie</w:t>
        <w:noBreakHyphen/>
        <w:t>Fachbücher beginnen heutzutage damit, sehr sorgfältig die Tatsache zu defi</w:t>
        <w:softHyphen/>
        <w:t xml:space="preserve">nieren, dass sie nicht wissen, was eine Psyche ist, und dass sie nicht einmal wissen, ob eine existiert – und dass sie sich ziemlich sicher sind, dass sie nicht existiert </w:t>
        <w:noBreakHyphen/>
        <w:t>„aber wir werden Ihnen jetzt die Teile des Gehirns nennen”, verstehen Sie?</w:t>
      </w:r>
    </w:p>
    <w:p>
      <w:pPr>
        <w:pStyle w:val="Normal"/>
        <w:spacing w:before="0" w:after="120"/>
        <w:ind w:firstLine="709"/>
        <w:jc w:val="both"/>
        <w:rPr/>
      </w:pPr>
      <w:r>
        <w:rPr>
          <w:sz w:val="24"/>
          <w:lang w:val="de-CH"/>
        </w:rPr>
        <w:t xml:space="preserve">Womit haben Sie es da zu tun? Sie haben es mit jemandem zu tun, der so weit weg von anderen Wesen ist, dass er nicht mehr </w:t>
      </w:r>
      <w:r>
        <w:rPr>
          <w:i/>
          <w:sz w:val="24"/>
          <w:lang w:val="de-CH"/>
        </w:rPr>
        <w:t xml:space="preserve">durch </w:t>
      </w:r>
      <w:r>
        <w:rPr>
          <w:sz w:val="24"/>
          <w:lang w:val="de-CH"/>
        </w:rPr>
        <w:t>MEST spricht, er spricht zu MEST. Ding, ding, ding, da kommt der Irrenhauswagen!</w:t>
      </w:r>
    </w:p>
    <w:p>
      <w:pPr>
        <w:pStyle w:val="Normal"/>
        <w:spacing w:before="0" w:after="120"/>
        <w:ind w:firstLine="709"/>
        <w:jc w:val="both"/>
        <w:rPr>
          <w:sz w:val="24"/>
          <w:lang w:val="de-CH"/>
        </w:rPr>
      </w:pPr>
      <w:r>
        <w:rPr>
          <w:sz w:val="24"/>
          <w:lang w:val="de-CH"/>
        </w:rPr>
        <w:t>Immer wieder einmal sieht man irgend so ein armes, kleines Kind, das zu häufig eins aufs Dach bekommen hat, wie es da draussen ist und seinen roten Wagen schlägt. Und Sie selbst werden in Ihren verrückteren Momenten beginnen, mit etwas auf dem Kaminsims zu sprechen. Und wenn Sie am Morgen besonders benebelt sind und nicht aufgeweckt wurden, neigen Sie häufig dazu, Ihre Schuhe zu verfluchen.</w:t>
      </w:r>
    </w:p>
    <w:p>
      <w:pPr>
        <w:pStyle w:val="Normal"/>
        <w:spacing w:before="0" w:after="120"/>
        <w:ind w:firstLine="709"/>
        <w:jc w:val="both"/>
        <w:rPr/>
      </w:pPr>
      <w:r>
        <w:rPr>
          <w:sz w:val="24"/>
          <w:lang w:val="de-CH"/>
        </w:rPr>
        <w:t>Sie könnten es in einer anderen Harmonik tun, denn ein Thetan ist immer dazu in der Lage, Dingen Leben zu verleihen. Und Sie machen das wahrscheinlich, denn Sie haben den Schuh „lebendig” gemacht. Sehen Sie, Sie sind absolut dazu in der Lage, ein lebendes Wesen aufzumocken und es, vollständig unabhängig von Ihnen, zum Sprechen und Gehen zu bringen. Sie sind dazu absolut perfekt in der Lage. Sie haben das als OTs die ganze Zeit gemacht. Sie sind also in der Lage, Leben in Materie, Energie, Raum und Zeit und so weiter hineinzustecken. Und ihnen dann Fremdbestimmung geben, zu sagen, dass es nicht mehr Ich ist, und es herumgehen und reden lassen.</w:t>
      </w:r>
    </w:p>
    <w:p>
      <w:pPr>
        <w:pStyle w:val="Normal"/>
        <w:spacing w:before="0" w:after="120"/>
        <w:ind w:firstLine="709"/>
        <w:jc w:val="both"/>
        <w:rPr/>
      </w:pPr>
      <w:r>
        <w:rPr>
          <w:sz w:val="24"/>
          <w:lang w:val="de-CH"/>
        </w:rPr>
        <w:t xml:space="preserve">Das ist ein Potential, über das in </w:t>
      </w:r>
      <w:r>
        <w:rPr>
          <w:i/>
          <w:sz w:val="24"/>
          <w:lang w:val="de-CH"/>
        </w:rPr>
        <w:t xml:space="preserve">Dianetik: Die Entwicklung einer Wissenschaft </w:t>
      </w:r>
      <w:r>
        <w:rPr>
          <w:sz w:val="24"/>
          <w:lang w:val="de-CH"/>
        </w:rPr>
        <w:t>gesprochen wird, wo über „Throgmagog” gesprochen wird. Sie können immer in etwas Leben hineinstecken, zum Beispiel in einen Schuh. Und Sie können immer vorgeben, dass ein Schuh lebendig ist. Aber wie würde Ihnen das gefallen, in so einem Zustand zu sein, wo Sie dächten, dass ein anderes lebendes Wesen nicht mehr dazu in der Lage sei zu leben als ein Schuh? Kehren wir das um, sehen Sie? Kehren wir diese Situation völlig um. Schauen wir uns ein lebendiges Wesen an und sagen wir, dass dieses lebendige Wesen kein Leben in sich hat.</w:t>
      </w:r>
    </w:p>
    <w:p>
      <w:pPr>
        <w:pStyle w:val="Normal"/>
        <w:spacing w:before="0" w:after="120"/>
        <w:ind w:firstLine="709"/>
        <w:jc w:val="both"/>
        <w:rPr/>
      </w:pPr>
      <w:r>
        <w:rPr>
          <w:sz w:val="24"/>
          <w:lang w:val="de-CH"/>
        </w:rPr>
        <w:t>Jetzt haben Sie eine Art Einschätzung darüber erhalten, wie weit auf der Skala nach unten Sie gehen können, und jemand kann immer noch dasitzen und Frühstück essen. Verstehen Sie das? Es ist ziemlich schlimm.</w:t>
      </w:r>
    </w:p>
    <w:p>
      <w:pPr>
        <w:pStyle w:val="Normal"/>
        <w:spacing w:before="0" w:after="120"/>
        <w:ind w:firstLine="709"/>
        <w:jc w:val="both"/>
        <w:rPr>
          <w:sz w:val="24"/>
          <w:lang w:val="de-CH"/>
        </w:rPr>
      </w:pPr>
      <w:r>
        <w:rPr>
          <w:sz w:val="24"/>
          <w:lang w:val="de-CH"/>
        </w:rPr>
        <w:t>Materie, Energie, Raum, Zeit, Form und Ort – ARK</w:t>
        <w:noBreakHyphen/>
        <w:t>Brüche damit – verursachen deren enger werdende Abwärtsspirale. ARK</w:t>
        <w:noBreakHyphen/>
        <w:t>Brüche mit anderen Wesen, Materie, Energie, Raum, Zeit, Form und Ort führen zu einem Verfall des eigenen ARKs.</w:t>
      </w:r>
    </w:p>
    <w:p>
      <w:pPr>
        <w:pStyle w:val="Normal"/>
        <w:spacing w:before="0" w:after="120"/>
        <w:ind w:firstLine="709"/>
        <w:jc w:val="both"/>
        <w:rPr/>
      </w:pPr>
      <w:r>
        <w:rPr>
          <w:sz w:val="24"/>
          <w:lang w:val="de-CH"/>
        </w:rPr>
        <w:t>Es verfällt nie wirklich – man glaubt nur, dass es verfallen ist, verstehen Sie? Mit anderen Worten, Sie können einen ARK</w:t>
        <w:noBreakHyphen/>
        <w:t>Bruch mit MEST haben, Sie können einen ARK</w:t>
        <w:noBreakHyphen/>
        <w:t>Bruch mit Form haben, Sie können einen ARK</w:t>
        <w:noBreakHyphen/>
        <w:t>Bruch mit Orten haben. Es ist für ein Tier sehr normal, ARK</w:t>
        <w:noBreakHyphen/>
        <w:t>Brüche mit Orten zu haben. Ein Ort, wo ein Tier verletzt wurde, wird von diesem Tier sehr sorgfältig gemieden werden.</w:t>
      </w:r>
    </w:p>
    <w:p>
      <w:pPr>
        <w:pStyle w:val="Normal"/>
        <w:spacing w:before="0" w:after="120"/>
        <w:ind w:firstLine="709"/>
        <w:jc w:val="both"/>
        <w:rPr/>
      </w:pPr>
      <w:r>
        <w:rPr>
          <w:sz w:val="24"/>
          <w:lang w:val="de-CH"/>
        </w:rPr>
        <w:t>Worauf lässt das im Wesentlichen schliessen? Das ist die grundlegende Theorie hinter R2H. Sie lässt darauf schliessen, dass man einer Person, indem man ihre ARK</w:t>
        <w:noBreakHyphen/>
        <w:t>Brüche aufklärt, ihr ARK</w:t>
        <w:noBreakHyphen/>
        <w:t>Potential wiedergibt. Bereinigen Sie ihre ARK</w:t>
        <w:noBreakHyphen/>
        <w:t>Brüche mit Materie, und sie fühlt sich besser über Materie. Bereinigen Sie ihre ARK</w:t>
        <w:noBreakHyphen/>
        <w:t>Brüche mit Energie und sie wird sich besser über Energie fühlen. Bereinigen Sie ihre ARK</w:t>
        <w:noBreakHyphen/>
        <w:t>Brüche mit Raum und sie fühlt sich besser über Raum. Bereinigen Sie ihre ARK</w:t>
        <w:noBreakHyphen/>
        <w:t>Brüche mit Zeit und sie wird sich besser über Zeit fühlen. Bereinigen Sie ihre ARK</w:t>
        <w:noBreakHyphen/>
        <w:t>Brüche mit Form und sie wird sich über Form besser fühlen. Bereinigen Sie ihre ARK</w:t>
        <w:noBreakHyphen/>
        <w:t>Brüche mit Ort, sie fühlt sich besser über Ort. Berei</w:t>
        <w:softHyphen/>
        <w:t>nigen Sie ihre ARK</w:t>
        <w:noBreakHyphen/>
        <w:t>Brüche mit anderen Wesen und sie fühlt sich besser über andere Wesen. Und auf dem ganzen Weg nach oben wird ihr natürlich ihre Bank – dieses Reservoir von ARK</w:t>
        <w:noBreakHyphen/>
        <w:t>Brüchen – klarer und klarer und wird immer konfrontierbarer für sie. Weil alle ihre ARK</w:t>
        <w:noBreakHyphen/>
        <w:t>Brüche, was Bilder betrifft, als die ARK</w:t>
        <w:noBreakHyphen/>
        <w:t>Brüche des reaktiven Verstands reagiert haben. Denn der reaktive Verstand besteht schliesslich aus Bildern von anderen Wesen, Materie, Energie, Raum, Zeit, Form und Ort. So einfach ist das. Und daraus setzt sich der reaktive Verstand zusammen.</w:t>
      </w:r>
    </w:p>
    <w:p>
      <w:pPr>
        <w:pStyle w:val="Normal"/>
        <w:spacing w:before="0" w:after="120"/>
        <w:ind w:firstLine="709"/>
        <w:jc w:val="both"/>
        <w:rPr/>
      </w:pPr>
      <w:r>
        <w:rPr>
          <w:sz w:val="24"/>
          <w:lang w:val="de-CH"/>
        </w:rPr>
        <w:t>Indem man also ihre ARK</w:t>
        <w:noBreakHyphen/>
        <w:t>Brüche mit diesen Dingen bereinigt, neigt man dazu, ihre ARK</w:t>
        <w:noBreakHyphen/>
        <w:t>Brüche mit den Dingen zu bereinigen, von denen sie im reaktiven Verstand Bilder hat, die sie nicht konfrontieren kann; und ihr reaktiver Verstand öffnet sich und sie kann ihn ertragen und konfrontieren.</w:t>
      </w:r>
    </w:p>
    <w:p>
      <w:pPr>
        <w:pStyle w:val="Normal"/>
        <w:spacing w:before="0" w:after="120"/>
        <w:ind w:firstLine="709"/>
        <w:jc w:val="both"/>
        <w:rPr/>
      </w:pPr>
      <w:r>
        <w:rPr>
          <w:sz w:val="24"/>
          <w:lang w:val="de-CH"/>
        </w:rPr>
        <w:t>Bei R2H betrachtet und stellt man sich den reaktiven Verstand also als ein Reservoir von ARK</w:t>
        <w:noBreakHyphen/>
        <w:t>Brüchen vor. Das ist die grundlegende Annahme, von der dieser Prozess losspringt. Wir wissen, dass der reaktive Verstand Bilder oder Glauben an andere Wesen enthält, sicherlich deren Bilder, was Denken betrifft, verstehen Sie? Wir hätten übrigens ein „D” unter andere Wesen tun können, für „Denken”, verstehen Sie, denn Denken oder Bedeutung könnten da eingeschlossen werden; aber indem man einfach andere Wesen hinstellt, hat man auch die Überlegungen anderer Wesen, das könnten Sie also auslassen.</w:t>
      </w:r>
    </w:p>
    <w:p>
      <w:pPr>
        <w:pStyle w:val="Normal"/>
        <w:spacing w:before="0" w:after="120"/>
        <w:ind w:firstLine="709"/>
        <w:jc w:val="both"/>
        <w:rPr/>
      </w:pPr>
      <w:r>
        <w:rPr>
          <w:sz w:val="24"/>
          <w:lang w:val="de-CH"/>
        </w:rPr>
        <w:t xml:space="preserve">Aber Sie wissen, dass der reaktive Verstand aus Bildern anderer Wesen besteht, Gedanken über andere Wesen, Gedanken über einen selbst und so weiter, plus Materie (wenn Sie nicht glauben, dass er aus Materie besteht, stossen Sie mal eines Tages auf einen Ridge): Energie (Sie hören und sehen die Energie im reaktiven Verstand die ganze Zeit herumflattern, und sie ist, was der Tonarm registriert); Raum – immer wieder einmal kann ein Bursche nichts sehen, und dann erkennt er auf einmal, dass er über zu viel Raum hinweg sieht, um es zu sehen. In einem Bild gibt es immer Raum, und ein Mangel an Raum ist die Hauptsache, die im reaktiven Verstand verstimmend wirkt – man kann von dieser lausigen Sache nicht wegkommen. Man kann keinen Raum zwischen sie und sich tun. Raum ist das Heilmittel für keinen Konfront, verstehen Sie? Und Zeit – du lieber Himmel! Die Sache ist </w:t>
      </w:r>
      <w:r>
        <w:rPr>
          <w:i/>
          <w:sz w:val="24"/>
          <w:lang w:val="de-CH"/>
        </w:rPr>
        <w:t xml:space="preserve">nicht </w:t>
      </w:r>
      <w:r>
        <w:rPr>
          <w:sz w:val="24"/>
          <w:lang w:val="de-CH"/>
        </w:rPr>
        <w:t>Zeit. Wenn es in der Bank irgend</w:t>
        <w:softHyphen/>
        <w:t>welche Zeit gibt, ist das beachtenswert. Was man in der Bank hat, ist eine Abwesenheit von Zeit – eine scheinbare Abwesenheit der Zeit in der Gegenwart einer Totalität von Zeit. Sie haben ein Nichts, wo ein Etwas ist und ein Etwas, wo ein Nichts ist. Und das ist, was es reaktiv macht.</w:t>
      </w:r>
    </w:p>
    <w:p>
      <w:pPr>
        <w:pStyle w:val="Normal"/>
        <w:spacing w:before="0" w:after="120"/>
        <w:ind w:firstLine="709"/>
        <w:jc w:val="both"/>
        <w:rPr/>
      </w:pPr>
      <w:r>
        <w:rPr>
          <w:sz w:val="24"/>
          <w:lang w:val="de-CH"/>
        </w:rPr>
        <w:t>Reaktiv – denken sie daran, das ist, wie die Sache benannt wird. Das bedeutet augenblickliche Reaktion, gleichgültig in welchen Zeitraum die Reaktion eingelagert wurde. A=A=A ist auch gleich vor neunundzwanzig Jahren ist gleich vor einer Milliarde von Jahren ist gleich vor acht Billionen Jahren. Bevor Sie anfangen, es zu untersuchen, sind sie alle gleichzeitig. Sie haben also diese sagenhafte Identifizierung von Zeit – Sie haben auch Identifizierungen von Raum, Energie und Materie.</w:t>
      </w:r>
    </w:p>
    <w:p>
      <w:pPr>
        <w:pStyle w:val="Normal"/>
        <w:spacing w:before="0" w:after="120"/>
        <w:ind w:firstLine="709"/>
        <w:jc w:val="both"/>
        <w:rPr>
          <w:sz w:val="24"/>
          <w:lang w:val="de-CH"/>
        </w:rPr>
      </w:pPr>
      <w:r>
        <w:rPr>
          <w:sz w:val="24"/>
          <w:lang w:val="de-CH"/>
        </w:rPr>
        <w:t>Was Form anbelangt, das ist keine fürchterlich aufgewertete Sache.</w:t>
      </w:r>
    </w:p>
    <w:p>
      <w:pPr>
        <w:pStyle w:val="Normal"/>
        <w:spacing w:before="0" w:after="120"/>
        <w:ind w:firstLine="709"/>
        <w:jc w:val="both"/>
        <w:rPr/>
      </w:pPr>
      <w:r>
        <w:rPr>
          <w:sz w:val="24"/>
          <w:lang w:val="de-CH"/>
        </w:rPr>
        <w:t>Es kommt mehr als irgend etwas anderes in den Bereich der Ästhetik und der Künste. Einigen Menschen gefällt Picasso, anderen gefällt er nicht. Einigen Leuten gefallen Blondinen, anderen gefallen Brünette. Form – Ästhetik, Geschmack, diese Art Sache. Und die reaktive Bank – die am wenigsten konfrontierten Dinge in der reaktiven Bank sind die Formen, die man am wenigsten gemocht hat. Und so hat er natürlich einen ihm nahe stehenden Vorrat von Formen, die er hasst. Wir sprechen jetzt nicht über Einkommenssteuer</w:t>
        <w:noBreakHyphen/>
        <w:t>Formulare – wir sprechen von angenehmeren Dingen, wie Mädchen und so.</w:t>
      </w:r>
    </w:p>
    <w:p>
      <w:pPr>
        <w:pStyle w:val="Normal"/>
        <w:spacing w:before="0" w:after="120"/>
        <w:ind w:firstLine="709"/>
        <w:jc w:val="both"/>
        <w:rPr/>
      </w:pPr>
      <w:r>
        <w:rPr>
          <w:sz w:val="24"/>
          <w:lang w:val="de-CH"/>
        </w:rPr>
        <w:t>Jedenfalls, was Ort anbelangt, wenn es im reaktiven Verstand irgend etwas gibt, das A=A=A ist, ist es Ort. Als ich zuerst mit diesem frühen Helatrobus zusammenstiess, war ich mir absolut sicher, dass es genau am selben Ort war – dass hier, vor Billionen Billionen Billionen von Jahren irgendein Blödmann damit begonnen hatte, und dann jemand zurück in die Umgebung gekommen war und gesagt hatte: „Das ist, was du zu machen hast, wenn du hier bist”, und damit fortgefahren hatte, die Helatrobus</w:t>
        <w:noBreakHyphen/>
        <w:t>Implants zu geben. Ich war mir sicher, dass das der Fall war. Tatsächlich weiss ich jetzt nur intellektuell, dass es nicht derselbe Ort ist, denn es ist die gleiche Art Szenerie. Eine gewisse Ähnlichkeit der Form gegeben, – und Junge, waren diese Örtlichkeiten iden</w:t>
        <w:softHyphen/>
        <w:t>tisch. Aber was machen Sie jetzt, in Ihrer Bank und in Ihrem Kopf und in Ihren Ridges, Planeten herumzutragen, die Lichtjahre von hier entfernt sind? Scheint mir so, dass das eine sehr interessante Identifizierung der Örtlichkeit ist.</w:t>
      </w:r>
    </w:p>
    <w:p>
      <w:pPr>
        <w:pStyle w:val="Normal"/>
        <w:spacing w:before="0" w:after="120"/>
        <w:ind w:firstLine="709"/>
        <w:jc w:val="both"/>
        <w:rPr/>
      </w:pPr>
      <w:r>
        <w:rPr>
          <w:sz w:val="24"/>
          <w:lang w:val="de-CH"/>
        </w:rPr>
        <w:t>In einer Auditing</w:t>
        <w:noBreakHyphen/>
        <w:t>Sitzung findet das die ganze Zeit statt. Es geschieht so häufig, dass Sie nicht einmal daran denken. Dieser Bursche sitzt da, sagen wir mal, er wird auf etwas auditiert, und es ist etwas, das in Australien geschah. Es erscheint weder dem Auditor noch dem PC seltsam, dass es in England ausauditiert wird. Es gibt da einen Fehler von 20.000 km, was den Ort anbelangt. Und man sieht sehr häufig, dass eine derart selt</w:t>
        <w:softHyphen/>
        <w:t>same Sache geschieht: Man auditiert die ganze Sache und es macht „Peng!” und bleibt da. Sie geht an ihren korrekten Ort. Sie scheint zu verschwinden oder so etwas.</w:t>
      </w:r>
    </w:p>
    <w:p>
      <w:pPr>
        <w:pStyle w:val="Normal"/>
        <w:spacing w:before="0" w:after="120"/>
        <w:ind w:firstLine="709"/>
        <w:jc w:val="both"/>
        <w:rPr/>
      </w:pPr>
      <w:r>
        <w:rPr>
          <w:sz w:val="24"/>
          <w:lang w:val="de-CH"/>
        </w:rPr>
        <w:t>Natürlich können Sie auch die Sache zum Verschwinden bringen, indem Sie sich in der Zeit bewegen. Aber ich hatte diese seltsame Erfahrung, gewisse Engramme nicht auditieren zu können, weil sie in ihrer richtigen Örtlichkeit zu gut verankert waren. Sie müssen praktisch nach Arizona gehen, um sie zu auditieren – das ist der Ort, wo es geschah! Sie können das Faksimile erkennen, aber es ist drüben in Arizona. Es konnte nicht sehr aberrierend sein, wenn es seine Örtlichkeit so klar umrissen festlegt, sehen Sie, denn das ist der richtige Ort.</w:t>
      </w:r>
    </w:p>
    <w:p>
      <w:pPr>
        <w:pStyle w:val="Normal"/>
        <w:spacing w:before="0" w:after="120"/>
        <w:ind w:firstLine="709"/>
        <w:jc w:val="both"/>
        <w:rPr/>
      </w:pPr>
      <w:r>
        <w:rPr>
          <w:sz w:val="24"/>
          <w:lang w:val="de-CH"/>
        </w:rPr>
        <w:t>Wenn jetzt alles in seiner korrekten Zeitspanne wäre, müssten Sie sich überall in der Zeit herumbewegen, um mit irgend etwas Verbindung aufzunehmen, nicht? Die Sache muss also in der inkorrekten Zeitspanne sein, wenn Sie sie in der Gegenwart erreichen können, ohne sich selbst Billionen von Jahren in der Zeit zurückzubewegen. Da ist also etwas im reaktiven Verstand verkehrt, mit anderer Beingness und anderen Gedanken, mit Materie, mit Energie, mit Raum, mit Zeit, mit Form und Ort – und alles, was der Fall ist, ist, dass sie untereinander, eines mit dem anderen identifiziert sind. Zwei Zeiten sind identifiziert, zwei Formen sind identifiziert, zwei Orte sind identi</w:t>
        <w:softHyphen/>
        <w:t>fiziert, zwei Räume sind identifiziert, zwei Energien sind identifiziert, zwei Massen sind identifiziert.</w:t>
      </w:r>
    </w:p>
    <w:p>
      <w:pPr>
        <w:pStyle w:val="Normal"/>
        <w:spacing w:before="0" w:after="120"/>
        <w:ind w:firstLine="709"/>
        <w:jc w:val="both"/>
        <w:rPr/>
      </w:pPr>
      <w:r>
        <w:rPr>
          <w:sz w:val="24"/>
          <w:lang w:val="de-CH"/>
        </w:rPr>
        <w:t>Es kann auch in die andere Richtung gehen, in, was man als disassoziiert bezeichnet. Und Sie als Scientologen stossen weniger auf diese Sache der Disassoziation. Eines Tages lesen Sie vielleicht etwas von Sigmund Freud, und Sie werden alles über Disassoziation erfahren, weil er sich auf diese Sache, Disassoziation, spezialisierte. Es ist nicht irgend etwas, über das wir je zu einem nennenswerten Grade gesprochen hätten, aber zwei Dinge, die in etwa dasselbe sind, sehen vollständig unterschiedlich aus. Mit anderen Worten, zwei Bilder derselben Person an zwei verschiedenen Orten sehen wie zwei verschiedene Menschen aus, verstehen Sie? Das ist ein direktes Gegen</w:t>
        <w:softHyphen/>
        <w:t>teil von Identifizierung. Dinge, die als ähnlich angesehen werden sollten, werden als wahnsinnig unterschiedlich angesehen.</w:t>
      </w:r>
    </w:p>
    <w:p>
      <w:pPr>
        <w:pStyle w:val="Normal"/>
        <w:spacing w:before="0" w:after="120"/>
        <w:ind w:firstLine="709"/>
        <w:jc w:val="both"/>
        <w:rPr/>
      </w:pPr>
      <w:r>
        <w:rPr>
          <w:sz w:val="24"/>
          <w:lang w:val="de-CH"/>
        </w:rPr>
        <w:t>Man schenkt dem nicht viel Aufmerksamkeit, denn nachdem jemand das gemacht hat, ist er mehr oder weniger durchgedreht. Aber jetzt werden Sie auf Disassoziation stossen – und das ist der Grund, weshalb ich hier eine kleine Bemerkung am Rande darüber mache, während wir fortfahren – denn Sie werden darauf stossen, wenn Sie die Itsa</w:t>
        <w:noBreakHyphen/>
        <w:t>Linie wirklich hereinbringen. Und Sie werden sich fragen, was geschieht, weil der PC die Auditing</w:t>
        <w:softHyphen/>
        <w:t>frage zunächst nicht beantwortet. Sie sagen: „Hast du in dieser Sitzung irgendwelche Gewinne gehabt?”</w:t>
      </w:r>
    </w:p>
    <w:p>
      <w:pPr>
        <w:pStyle w:val="Normal"/>
        <w:spacing w:before="0" w:after="120"/>
        <w:ind w:firstLine="709"/>
        <w:jc w:val="both"/>
        <w:rPr>
          <w:sz w:val="24"/>
          <w:lang w:val="de-CH"/>
        </w:rPr>
      </w:pPr>
      <w:r>
        <w:rPr>
          <w:sz w:val="24"/>
          <w:lang w:val="de-CH"/>
        </w:rPr>
        <w:t>Und er sagt: „Der… und so… Der Boden ist durchgefallen, und dann habe ich ein paar getrunken. Und vor drei oder vier Jahren kannte ich ein Mädchen namens Mabel.”</w:t>
      </w:r>
    </w:p>
    <w:p>
      <w:pPr>
        <w:pStyle w:val="Normal"/>
        <w:spacing w:before="0" w:after="120"/>
        <w:ind w:firstLine="709"/>
        <w:jc w:val="both"/>
        <w:rPr/>
      </w:pPr>
      <w:r>
        <w:rPr>
          <w:sz w:val="24"/>
          <w:lang w:val="de-CH"/>
        </w:rPr>
        <w:t>Und jetzt, wenn Sie Ihre Itsa</w:t>
        <w:noBreakHyphen/>
        <w:t>Linie hereinbringen, sollten Sie ihn gemäss den Regeln des Spiels nicht unterbrechen. Er mag dasitzen. Aber er ist mit dieser Kommuni</w:t>
        <w:softHyphen/>
        <w:t>kation nicht fertig. Und er macht weiter und weiter und weiter, und Sie sehen, wie all diese Disassoziierungen hochkommen. Und dann auf einmal, wenn Sie ihn weitermachen lassen, wird er schliesslich nach oben kommen und Ihnen einen Gewinn erzählen, den er in der Sitzung erreicht hat.</w:t>
      </w:r>
    </w:p>
    <w:p>
      <w:pPr>
        <w:pStyle w:val="Normal"/>
        <w:spacing w:before="0" w:after="120"/>
        <w:ind w:firstLine="709"/>
        <w:jc w:val="both"/>
        <w:rPr/>
      </w:pPr>
      <w:r>
        <w:rPr>
          <w:sz w:val="24"/>
          <w:lang w:val="de-CH"/>
        </w:rPr>
        <w:t>Aber Sie auditieren so brutales Zeug auf der Gesamt</w:t>
        <w:noBreakHyphen/>
        <w:t>Zeitspur, dass, während er durch dieses Zeug geht, er tatsächlich durch die Sitzung geht, indem er versucht, Ihre Frage zu beantworten – und diese Dinge geraten ihm in den Weg – also sagt er sie zu Ihnen, sie neigen dazu as</w:t>
        <w:noBreakHyphen/>
        <w:t>ist zu werden, und danach kann er schliesslich das Material erreichen, das nötig ist, um Ihre Frage zu beantworten. Haben Sie das verstanden?</w:t>
      </w:r>
    </w:p>
    <w:p>
      <w:pPr>
        <w:pStyle w:val="Normal"/>
        <w:spacing w:before="0" w:after="120"/>
        <w:ind w:firstLine="709"/>
        <w:jc w:val="both"/>
        <w:rPr/>
      </w:pPr>
      <w:r>
        <w:rPr>
          <w:sz w:val="24"/>
          <w:lang w:val="de-CH"/>
        </w:rPr>
        <w:t>Aber, wenn Sie jetzt eine Itsa</w:t>
        <w:noBreakHyphen/>
        <w:t>Linie in jeder Beziehung hereingebracht haben, werden Sie Disassoziation sehen, also sollten Sie lieber wissen, was es ist. Es ist einfach, dass zwei Dinge, die als ähnlich angesehen werden sollten, als wahnsinnig unterschiedlich angesehen werden. Es ist das direkte Gegenteil von Identifizierung. Es ist, dass Sie eine Ähnlichkeit zwischen der Frage und der Antwort sehen sollten.</w:t>
      </w:r>
    </w:p>
    <w:p>
      <w:pPr>
        <w:pStyle w:val="Normal"/>
        <w:spacing w:before="0" w:after="120"/>
        <w:ind w:firstLine="709"/>
        <w:jc w:val="both"/>
        <w:rPr>
          <w:sz w:val="24"/>
          <w:lang w:val="de-CH"/>
        </w:rPr>
      </w:pPr>
      <w:r>
        <w:rPr>
          <w:sz w:val="24"/>
          <w:lang w:val="de-CH"/>
        </w:rPr>
        <w:t>„</w:t>
      </w:r>
      <w:r>
        <w:rPr>
          <w:sz w:val="24"/>
          <w:lang w:val="de-CH"/>
        </w:rPr>
        <w:t>Hattest du in der Sitzung einen Gewinn gehabt?”</w:t>
      </w:r>
    </w:p>
    <w:p>
      <w:pPr>
        <w:pStyle w:val="Normal"/>
        <w:spacing w:before="0" w:after="120"/>
        <w:ind w:firstLine="709"/>
        <w:jc w:val="both"/>
        <w:rPr>
          <w:sz w:val="24"/>
          <w:lang w:val="de-CH"/>
        </w:rPr>
      </w:pPr>
      <w:r>
        <w:rPr>
          <w:sz w:val="24"/>
          <w:lang w:val="de-CH"/>
        </w:rPr>
        <w:t>„</w:t>
      </w:r>
      <w:r>
        <w:rPr>
          <w:sz w:val="24"/>
          <w:lang w:val="de-CH"/>
        </w:rPr>
        <w:t>Ja, ich hatte einen Gewinn für die Sitzung. Ich kann besser sehen.”</w:t>
      </w:r>
    </w:p>
    <w:p>
      <w:pPr>
        <w:pStyle w:val="Normal"/>
        <w:spacing w:before="0" w:after="120"/>
        <w:ind w:firstLine="709"/>
        <w:jc w:val="both"/>
        <w:rPr>
          <w:sz w:val="24"/>
          <w:lang w:val="de-CH"/>
        </w:rPr>
      </w:pPr>
      <w:r>
        <w:rPr>
          <w:sz w:val="24"/>
          <w:lang w:val="de-CH"/>
        </w:rPr>
        <w:t>Verstehen Sie das? Das ist eine Ähnlichkeit. Das ist die gleiche Kommunikations</w:t>
        <w:softHyphen/>
        <w:t>linie und die Antwort lässt sich mit der gestellten Frage vergleichen. Und so bekommen Sie eine Disassoziation:</w:t>
      </w:r>
    </w:p>
    <w:p>
      <w:pPr>
        <w:pStyle w:val="Normal"/>
        <w:spacing w:before="0" w:after="120"/>
        <w:ind w:firstLine="709"/>
        <w:jc w:val="both"/>
        <w:rPr>
          <w:sz w:val="24"/>
          <w:lang w:val="de-CH"/>
        </w:rPr>
      </w:pPr>
      <w:r>
        <w:rPr>
          <w:sz w:val="24"/>
          <w:lang w:val="de-CH"/>
        </w:rPr>
        <w:t>„</w:t>
      </w:r>
      <w:r>
        <w:rPr>
          <w:sz w:val="24"/>
          <w:lang w:val="de-CH"/>
        </w:rPr>
        <w:t>Hast du in der Sitzung einen Gewinn gehabt?”</w:t>
      </w:r>
    </w:p>
    <w:p>
      <w:pPr>
        <w:pStyle w:val="Normal"/>
        <w:spacing w:before="0" w:after="120"/>
        <w:ind w:firstLine="709"/>
        <w:jc w:val="both"/>
        <w:rPr>
          <w:sz w:val="24"/>
          <w:lang w:val="de-CH"/>
        </w:rPr>
      </w:pPr>
      <w:r>
        <w:rPr>
          <w:sz w:val="24"/>
          <w:lang w:val="de-CH"/>
        </w:rPr>
        <w:t>„</w:t>
      </w:r>
      <w:r>
        <w:rPr>
          <w:sz w:val="24"/>
          <w:lang w:val="de-CH"/>
        </w:rPr>
        <w:t>Vor drei Jahren hab’ ich ein Bier getrunken.”</w:t>
      </w:r>
    </w:p>
    <w:p>
      <w:pPr>
        <w:pStyle w:val="Normal"/>
        <w:spacing w:before="0" w:after="120"/>
        <w:ind w:firstLine="709"/>
        <w:jc w:val="both"/>
        <w:rPr/>
      </w:pPr>
      <w:r>
        <w:rPr>
          <w:sz w:val="24"/>
          <w:lang w:val="de-CH"/>
        </w:rPr>
        <w:t>Das ist disassoziiert. Nicht, dass der PC Ihre Frage nicht beantwortet, er kommt noch dazu. Und wenn Sie mit Ihrer Itsa</w:t>
        <w:noBreakHyphen/>
        <w:t>Linie sehr gut sind, wird er sich da schliesslich durchwinden und schliesslich hochkommen und sagen: „Ja, ich denke nicht, dass ich immer so durstig sein werde.” Natürlich, ist das beinahe eine folgerichtige Aussage. Er wird andere Aussagen, die weniger zusammenhängend sind, von sich gegeben haben. Aber sowie Sie der Sache auf den Grund gehen, würden Sie sehen, dass er, während er sprach, einer Beantwortung Ihrer Frage immer näher kam.</w:t>
      </w:r>
    </w:p>
    <w:p>
      <w:pPr>
        <w:pStyle w:val="Normal"/>
        <w:spacing w:before="0" w:after="120"/>
        <w:ind w:firstLine="709"/>
        <w:jc w:val="both"/>
        <w:rPr/>
      </w:pPr>
      <w:r>
        <w:rPr>
          <w:sz w:val="24"/>
          <w:lang w:val="de-CH"/>
        </w:rPr>
        <w:t>Versuchen Sie das einmal bei einer ganzen Itsa</w:t>
        <w:noBreakHyphen/>
        <w:t>Linie, und das Ergebnis wird Ihnen sehr, sehr, sehr gut gefallen. Der Bursche war dabei, Ihre Auditingfrage zu beantworten. Wenn Sie ihn weiterreden liessen, hätte er schliesslich Ihre Auditingfrage beantwortet. Er würde Ihre Auditingfrage nur dann nicht beantwortet haben, wenn Sie ihn an dem Punkt abschnitten, als er disassoziierte. In dem Falle schien er Ihre Auditingfrage nicht zu beantworten.</w:t>
      </w:r>
    </w:p>
    <w:p>
      <w:pPr>
        <w:pStyle w:val="Normal"/>
        <w:spacing w:before="0" w:after="120"/>
        <w:ind w:firstLine="709"/>
        <w:jc w:val="both"/>
        <w:rPr>
          <w:sz w:val="24"/>
          <w:lang w:val="de-CH"/>
        </w:rPr>
      </w:pPr>
      <w:r>
        <w:rPr>
          <w:sz w:val="24"/>
          <w:lang w:val="de-CH"/>
        </w:rPr>
        <w:t>Sie werden bemerken, dass sein Auge schon wieder nicht mehr auf Sie gerichtet ist, Sie werden merken, dass er immer noch wie blind herumsucht, Sie werden merken, dass er immer noch in der Bank herumtastet, während er Ihnen diese Dinge erzählt. Sie werden das sehen. Das ist eine Disassoziierung.</w:t>
      </w:r>
    </w:p>
    <w:p>
      <w:pPr>
        <w:pStyle w:val="Normal"/>
        <w:spacing w:before="0" w:after="120"/>
        <w:ind w:firstLine="709"/>
        <w:jc w:val="both"/>
        <w:rPr>
          <w:sz w:val="24"/>
          <w:lang w:val="de-CH"/>
        </w:rPr>
      </w:pPr>
      <w:r>
        <w:rPr>
          <w:sz w:val="24"/>
          <w:lang w:val="de-CH"/>
        </w:rPr>
        <w:t>In Ordnung. Ein Bursche kommt daher, schlägt auf seine Mutter ein, weil er denkt, dass sie im Begriff ist, ihn auszurauben. Er hat seine Mutter mit einem Räuber in Verbindung gebracht. Sie würden sagen, dass er verrückt ist. Ja, stimmt schon. Aber es gibt Leute, die verrückt sind. Und das ist es, was das ist.</w:t>
      </w:r>
    </w:p>
    <w:p>
      <w:pPr>
        <w:pStyle w:val="Normal"/>
        <w:spacing w:before="0" w:after="120"/>
        <w:ind w:firstLine="709"/>
        <w:jc w:val="both"/>
        <w:rPr>
          <w:sz w:val="24"/>
          <w:lang w:val="de-CH"/>
        </w:rPr>
      </w:pPr>
      <w:r>
        <w:rPr>
          <w:sz w:val="24"/>
          <w:lang w:val="de-CH"/>
        </w:rPr>
        <w:t>Identifizierung ist also nicht das einzige Verbrechen. Es gibt ein Verbrechen jenseits von Identifizierung und das ist, zwei Dinge, zwischen denen Sie die Ähnlichkeit erkennen sollten, als äusserst unterschiedlich zu sehen.</w:t>
      </w:r>
    </w:p>
    <w:p>
      <w:pPr>
        <w:pStyle w:val="Normal"/>
        <w:spacing w:before="0" w:after="120"/>
        <w:ind w:firstLine="709"/>
        <w:jc w:val="both"/>
        <w:rPr/>
      </w:pPr>
      <w:r>
        <w:rPr>
          <w:sz w:val="24"/>
          <w:lang w:val="de-CH"/>
        </w:rPr>
        <w:t>Diese ganze Sache führt also zu einer Inversion hin. Was Sie bekommen, ist ein Restimulierungsfaktor. Wir kannten ein Mädchen, das rosa Haare hatte, sehen Sie? Wir kannten ein Mädchen, das rosa Haare hatte, deshalb darf man Mädchen, die rosa Haare haben, nicht vertrauen; daher darf man nichts, was rosa ist, vertrauen. Und wir kennen einen Burschen namens „Rosa”, der seine Zähne putzt. Also putzen wir unsere Zähne lieber nicht mehr. Folgen Sie dieser verdrehten Art von Logik?</w:t>
      </w:r>
    </w:p>
    <w:p>
      <w:pPr>
        <w:pStyle w:val="Normal"/>
        <w:spacing w:before="0" w:after="120"/>
        <w:ind w:firstLine="709"/>
        <w:jc w:val="both"/>
        <w:rPr/>
      </w:pPr>
      <w:r>
        <w:rPr>
          <w:sz w:val="24"/>
          <w:lang w:val="de-CH"/>
        </w:rPr>
        <w:t>Das ist ARK, während es auf der Skala abwärts geht, es bleibt nicht ARK, es wird zu einer Umkehrung, weil es zu viele Dinge identifiziert, und dann disassoziiert es Sachen in einer Art Anstrengung, etwas Getrenntheit existieren zu sehen, und schliesslich fängt es an, ganz und gar verdreht zu werden, sodass man Leute haben wird, die es als gute Kommunikation betrachten, Menschen zu erschiessen. Hohes Kommunikationsniveau.</w:t>
      </w:r>
    </w:p>
    <w:p>
      <w:pPr>
        <w:pStyle w:val="Normal"/>
        <w:spacing w:before="0" w:after="120"/>
        <w:ind w:firstLine="709"/>
        <w:jc w:val="both"/>
        <w:rPr/>
      </w:pPr>
      <w:r>
        <w:rPr>
          <w:sz w:val="24"/>
          <w:lang w:val="de-CH"/>
        </w:rPr>
        <w:t>Ich hatte einmal einen Husky, der wusste, was Kommunikation war: Leute zerfressen und gebissen werden. Da war er. Er war wirklich ein Hund. Es war sehr komisch, ich werde diesen Hund nie vergessen; er war der zäheste Hund, den ich je sah, glaube ich. Ich kam in den Hof, nachdem ich für eine lange Zeit weg war – wissen Sie, ein, zwei Jahre oder so – und dieser Hund sah auf einmal diesen (in Anführungszeichen) „Fremdling” und fletschte die Zähne – er war einer von diesen fantastischen Eskimohunden – und er fletschte die Zähne, raste quer über den Hof, wobei seine Fänge praktisch in alle Richtungen aus dem ganzen Gesicht hervorschnellten; und ich packte ihn von beiden Seiten am Unterkiefer, und, indem ich seinen Satz nach vorn ausnutzte, warf ich ihn siebeneinhalb Meter weit. Wenn Sie das ein bisschen mit Polizeihunden oder so üben, können Sie – es ist wie Hundejudo, wissen Sie? Und er flog durch die Luft und landete. Und er stand auf: „Oh, Ron!” Er wusste, was Kommunikation war!</w:t>
      </w:r>
    </w:p>
    <w:p>
      <w:pPr>
        <w:pStyle w:val="Normal"/>
        <w:spacing w:before="0" w:after="120"/>
        <w:ind w:firstLine="709"/>
        <w:jc w:val="both"/>
        <w:rPr>
          <w:sz w:val="24"/>
          <w:lang w:val="de-CH"/>
        </w:rPr>
      </w:pPr>
      <w:r>
        <w:rPr>
          <w:sz w:val="24"/>
          <w:lang w:val="de-CH"/>
        </w:rPr>
        <w:t>Es gibt also alle möglichen verrückten Stufen von Kommunikation. Man findet Leute, die einem sagen, was Vergnügen ist – und sie beschreiben Qualen. Es ist sehr komisch. Sie bekommen diese verschiedenen Inversionen. ARK nimmt also nicht einfach ab, es schwindet und invertiert und invertiert wieder und invertiert wieder. Und am Ende bekommen Sie ein Gemisch, aus dem niemand schlau werden kann. Gehen Sie mal rüber und hören Sie denen in den Klapsmühlen zu, und Sie werden sehen, in was für einen Zustand ARK übergehen kann, denn diese Leute sind immer noch lebendig. Sie sind immer noch lebendig.</w:t>
      </w:r>
    </w:p>
    <w:p>
      <w:pPr>
        <w:pStyle w:val="Normal"/>
        <w:spacing w:before="0" w:after="120"/>
        <w:ind w:firstLine="709"/>
        <w:jc w:val="both"/>
        <w:rPr>
          <w:sz w:val="24"/>
          <w:lang w:val="de-CH"/>
        </w:rPr>
      </w:pPr>
      <w:r>
        <w:rPr>
          <w:sz w:val="24"/>
          <w:lang w:val="de-CH"/>
        </w:rPr>
        <w:t>In welchem Ausmass kann ARK schlecht werden? Gänzlich – es gibt kein unterstes Ende, wo man stirbt, aber es gibt ein paar ungeheuer merkwürdige Dinge, die auf dem Weg nach unten passieren können.</w:t>
      </w:r>
    </w:p>
    <w:p>
      <w:pPr>
        <w:pStyle w:val="Normal"/>
        <w:spacing w:before="0" w:after="120"/>
        <w:ind w:firstLine="709"/>
        <w:jc w:val="both"/>
        <w:rPr/>
      </w:pPr>
      <w:r>
        <w:rPr>
          <w:sz w:val="24"/>
          <w:lang w:val="de-CH"/>
        </w:rPr>
        <w:t>Beingnesses können sterben, aber die Person – nein. Formen können sterben, aber die Person tatsächlich – nein. Das Gedächtnis kann sterben, aber nicht die Person, die in der Lage ist, sich zu erinnern, verstehen Sie? Nicht die Person, die ist, wissen Sie? Sie kann alles vergessen. Und sie ist immer noch in dieser Art Zustand.</w:t>
      </w:r>
    </w:p>
    <w:p>
      <w:pPr>
        <w:pStyle w:val="Normal"/>
        <w:spacing w:before="0" w:after="120"/>
        <w:ind w:firstLine="709"/>
        <w:jc w:val="both"/>
        <w:rPr/>
      </w:pPr>
      <w:r>
        <w:rPr>
          <w:sz w:val="24"/>
          <w:lang w:val="de-CH"/>
        </w:rPr>
        <w:t>ARK hört nie auf, also haben Sie kein unterstes Ende bei dem Prozess. Es gibt keine untersten Begrenzungen bei dem Prozess. Es gibt eine Methode, um ganz unten zu kommunizieren. Man kommt dabei in seltsame Versionen von Hingreifen und Zurückziehen hinein, wie ich Ihnen gerade beschrieben habe – mit dem Hund. Das ist eine Art Hingreifen und Zurückziehen. Wollen Sie ihn den ganzen Sonntag lang glücklich machen? Machen Sie ihn den ganzen Samstag Abend fertig, wissen Sie? Grosser Fallgewinn.</w:t>
      </w:r>
    </w:p>
    <w:p>
      <w:pPr>
        <w:pStyle w:val="Normal"/>
        <w:spacing w:before="0" w:after="120"/>
        <w:ind w:firstLine="709"/>
        <w:jc w:val="both"/>
        <w:rPr>
          <w:sz w:val="24"/>
          <w:lang w:val="de-CH"/>
        </w:rPr>
      </w:pPr>
      <w:r>
        <w:rPr>
          <w:sz w:val="24"/>
          <w:lang w:val="de-CH"/>
        </w:rPr>
        <w:t>Das ist Ihre Tonskala. Wenn Menschen auf der Skala aufwärts gehen, gehen sie durch Wut hinauf und so weiter. Es ist sehr komisch.</w:t>
      </w:r>
    </w:p>
    <w:p>
      <w:pPr>
        <w:pStyle w:val="Normal"/>
        <w:spacing w:before="0" w:after="120"/>
        <w:ind w:firstLine="709"/>
        <w:jc w:val="both"/>
        <w:rPr/>
      </w:pPr>
      <w:r>
        <w:rPr>
          <w:sz w:val="24"/>
          <w:lang w:val="de-CH"/>
        </w:rPr>
        <w:t>Ich erinnere mich an eine arme Psychotikerin in New York – Auditoren pflegten sie zu auditieren, sie bis zu Wut hochzukommen, und sie pflegte auf ihre Familie zu schimpfen und die pflegten sie prompt in eine Zwangsjacke zu stecken und sie zurück in die Anstalt zu bringen. Und dann würde sie herauskommen, die Auditoren würden sie auditieren, und sie würde wieder bis zu einem Punkt nach oben kommen, wo sie auf ihre Familie schimpfte, und dann pflegten sie sie zurückzubringen. Und dieser Unsinn ging einfach immer weiter. Sie liessen sie niemals durch Wut durchkommen. Natürlich waren sie seit langer Zeit dabei, sie immer wieder einzuliefern, und sie war einfach nie dazu in der Lage zu sagen, dass sie darüber wütend war. Sie war niemals in der Lage, das zu tun, also erholte sie sich nie.</w:t>
      </w:r>
    </w:p>
    <w:p>
      <w:pPr>
        <w:pStyle w:val="Normal"/>
        <w:spacing w:before="0" w:after="120"/>
        <w:ind w:firstLine="709"/>
        <w:jc w:val="both"/>
        <w:rPr/>
      </w:pPr>
      <w:r>
        <w:rPr>
          <w:sz w:val="24"/>
          <w:lang w:val="de-CH"/>
        </w:rPr>
        <w:t>Hier ist ein Fall von einem Prozess, der, wenn man überhaupt irgendwelches K herbeiführen kann und eine Verbesserung von K oder eine Verbesserung von R oder eine Verbesserung von A bekommen kann…; man bekommt eine Verbesserung von K, eine Ver</w:t>
        <w:softHyphen/>
        <w:t>besserung von R, eine Verbesserung von A, eine Verbesserung von K, eine Verbesserung von R, eine Verbesserung von A – verstehen Sie? Und man hebt einfach weiterhin das Dreieck an – alle drei Ecken dieses Dreiecks – hoch, hoch, hoch, mit Hilfe des Prozesses, zum Auditieren von ARK</w:t>
        <w:noBreakHyphen/>
        <w:t>Brüchen. Die grundlegende Begrenzung des Prozesses ist die Kommunikation der Auditing</w:t>
        <w:noBreakHyphen/>
        <w:t>Anweisung selbst. Und Sie werden überrascht sein, wie viele Interpretationen von einem ARK</w:t>
        <w:noBreakHyphen/>
        <w:t>Bruch es gibt. Und man könnte den Prozess kritisieren, indem man sagte: „Aber, sieh mal, er hat so eine spezialisierte Anwei</w:t>
        <w:softHyphen/>
        <w:t>sung: ‚Rufe dir einen ARK</w:t>
        <w:noBreakHyphen/>
        <w:t>Bruch zurück.’ Nur ein Scientologe würde wissen, was das bedeutet.</w:t>
      </w:r>
    </w:p>
    <w:p>
      <w:pPr>
        <w:pStyle w:val="Normal"/>
        <w:spacing w:before="0" w:after="120"/>
        <w:ind w:firstLine="709"/>
        <w:jc w:val="both"/>
        <w:rPr/>
      </w:pPr>
      <w:r>
        <w:rPr>
          <w:sz w:val="24"/>
          <w:lang w:val="de-CH"/>
        </w:rPr>
        <w:t>Tatsächlich fragt man nicht wirklich nach einer Verstimmung, man fragt nicht nach einer Sorge, man fragt nicht nach einer Zeit, als er bekümmert war, man fragt nicht nach diesem; man fragt nicht nach jenem; man fragt nach einem ARK</w:t>
        <w:noBreakHyphen/>
        <w:t>Bruch. Und ich glaube nicht, dass es irgendwelche Zeit kosten würde, dem PC zu beschreiben, was ein ARK</w:t>
        <w:noBreakHyphen/>
        <w:t>Bruch ist, und er würde sich schliesslich sowieso selbst zusammenreimen, was ein ARK</w:t>
        <w:noBreakHyphen/>
        <w:t xml:space="preserve">Bruch ist. Er wäre besser dran, wenn er die Kommunikation dieses Ausdrucks </w:t>
      </w:r>
      <w:r>
        <w:rPr>
          <w:i/>
          <w:sz w:val="24"/>
          <w:lang w:val="de-CH"/>
        </w:rPr>
        <w:t>ARK</w:t>
        <w:noBreakHyphen/>
        <w:t xml:space="preserve">Bruch </w:t>
      </w:r>
      <w:r>
        <w:rPr>
          <w:sz w:val="24"/>
          <w:lang w:val="de-CH"/>
        </w:rPr>
        <w:t>verstehen könnte. Doch das ist einer der Schwachpunkte des Prozesses. Aber es ist kein sehr schwacher Punkt.</w:t>
      </w:r>
    </w:p>
    <w:p>
      <w:pPr>
        <w:pStyle w:val="Normal"/>
        <w:spacing w:before="0" w:after="120"/>
        <w:ind w:firstLine="709"/>
        <w:jc w:val="both"/>
        <w:rPr/>
      </w:pPr>
      <w:r>
        <w:rPr>
          <w:sz w:val="24"/>
          <w:lang w:val="de-CH"/>
        </w:rPr>
        <w:t>Es ist sehr lustig, wie schnell das kommuniziert. Man sagt: „Das Leben besteht aus Affinität, Realität und Kommunikation. Wenn eines von diesen Dingen zusammen</w:t>
        <w:softHyphen/>
        <w:t>bricht, fühlt sich eine Person nicht so gut über etwas. Ein ARK</w:t>
        <w:noBreakHyphen/>
        <w:t>Bruch ist eine Zeit, wenn Affinität, Realität oder Kommunikation bei einer Person eingeschränkt wurden, verringert wurden. Das ist, was ein ARK</w:t>
        <w:noBreakHyphen/>
        <w:t>Bruch ist.”</w:t>
      </w:r>
    </w:p>
    <w:p>
      <w:pPr>
        <w:pStyle w:val="Normal"/>
        <w:spacing w:before="0" w:after="120"/>
        <w:ind w:firstLine="709"/>
        <w:jc w:val="both"/>
        <w:rPr/>
      </w:pPr>
      <w:r>
        <w:rPr>
          <w:sz w:val="24"/>
          <w:lang w:val="de-CH"/>
        </w:rPr>
        <w:t>Es kann die Person drei oder vier Tage kosten, um die Definition zu verdauen. Aber das Lustige daran ist, dass sie… wenn sie die Definition verdaut hat, einen Fallgewinn gemacht haben wird. Ich halte das nicht wirklich für einen Nachteil.</w:t>
      </w:r>
    </w:p>
    <w:p>
      <w:pPr>
        <w:pStyle w:val="BodyText2"/>
        <w:spacing w:before="0" w:after="120"/>
        <w:rPr>
          <w:lang w:val="de-CH"/>
        </w:rPr>
      </w:pPr>
      <w:r>
        <w:rPr>
          <w:lang w:val="de-CH"/>
        </w:rPr>
        <w:t>Dieser Prozess wird nicht in sehr breitem Rahmen und schrotflintenartig ange</w:t>
        <w:softHyphen/>
        <w:t>wendet werden. Sie können ihn nicht in einem Ko</w:t>
        <w:noBreakHyphen/>
        <w:t>Audit verwenden – er ist zu spezialisiert.</w:t>
      </w:r>
    </w:p>
    <w:p>
      <w:pPr>
        <w:pStyle w:val="Normal"/>
        <w:spacing w:before="0" w:after="120"/>
        <w:ind w:firstLine="709"/>
        <w:jc w:val="both"/>
        <w:rPr/>
      </w:pPr>
      <w:r>
        <w:rPr>
          <w:sz w:val="24"/>
          <w:lang w:val="de-CH"/>
        </w:rPr>
        <w:t>Hier ist jedoch der Aufbau dessen, was Sie mit diesem Prozess zu machen versuchen. Sie versuchen, die Affinität, Realität und Kommunikation des Individuums mit anderen Thetanen sowie Denken, Materie, Energie, Raum, Zeit, Form und Ort zu steigern, indem Sie die Zeitpunkte aufgreifen, als die Person eine Einschränkung oder Verringerung von Kommunikation erlitten hat, als sie unter einem Senken von Realität gelitten hat oder unter einer Verringerung der Affinitätsstufe – Punkt. Es ist Ihnen egal, womit sie einen ARK</w:t>
        <w:noBreakHyphen/>
        <w:t>Bruch hatte, denn sie muss ziemlich weit hochkommen, um ARK</w:t>
        <w:noBreakHyphen/>
        <w:t>Brüche mit MEST zu erkennen. Das ist ein weiter Weg nach oben – gute, klar umrissene ARK</w:t>
        <w:noBreakHyphen/>
        <w:t>Brüche mit MEST.</w:t>
      </w:r>
    </w:p>
    <w:p>
      <w:pPr>
        <w:pStyle w:val="Normal"/>
        <w:spacing w:before="0" w:after="120"/>
        <w:ind w:firstLine="709"/>
        <w:jc w:val="both"/>
        <w:rPr/>
      </w:pPr>
      <w:r>
        <w:rPr>
          <w:sz w:val="24"/>
          <w:lang w:val="de-CH"/>
        </w:rPr>
        <w:t>In diesem früheren GPM war so ungefähr das Einzige, was eine Menge Schwierig</w:t>
        <w:softHyphen/>
        <w:t>keiten beim Auditieren desselben verursachte, ein ausserordentlicher ARK</w:t>
        <w:noBreakHyphen/>
        <w:t>Bruch mit MEST, damit, dass es Menschen gehorchen würde, die solche Sachen machen würden, wie diesen GPM</w:t>
        <w:noBreakHyphen/>
        <w:t>Implant – grosser ARK</w:t>
        <w:noBreakHyphen/>
        <w:t>Bruch mit der Tatsache, dass das MEST solchen Sachen Folge</w:t>
      </w:r>
      <w:r>
        <w:rPr>
          <w:sz w:val="24"/>
          <w:u w:val="single"/>
          <w:lang w:val="de-CH"/>
        </w:rPr>
        <w:t xml:space="preserve"> </w:t>
      </w:r>
      <w:r>
        <w:rPr>
          <w:sz w:val="24"/>
          <w:lang w:val="de-CH"/>
        </w:rPr>
        <w:t>leistete – und ein ARK</w:t>
        <w:noBreakHyphen/>
        <w:t>Bruch mit den Leuten, weil sie MEST für eine derartige Verwendung und so einen Zweck entwürdigen und degradieren. Die Items – zum Teufel damit. Sehen Sie, das war nicht das Ausschlaggebende. Das Ausschlaggebende war. dass irgend jemand so etwas versuchen würde, wie MEST auf diese Weise zu verwenden, dass dieses MEST ihnen gehorchen würde, und so weiter. Grosser ARK</w:t>
        <w:noBreakHyphen/>
        <w:t>Bruch. Da ist also einer sogar in ein GPM verstrickt.</w:t>
      </w:r>
    </w:p>
    <w:p>
      <w:pPr>
        <w:pStyle w:val="Normal"/>
        <w:spacing w:before="0" w:after="120"/>
        <w:ind w:firstLine="709"/>
        <w:jc w:val="both"/>
        <w:rPr/>
      </w:pPr>
      <w:r>
        <w:rPr>
          <w:sz w:val="24"/>
          <w:lang w:val="de-CH"/>
        </w:rPr>
        <w:t>Die Vorstellung, die Sie mit Ihrer Auditing</w:t>
        <w:noBreakHyphen/>
        <w:t>Anweisung hinüberbringen wollen, ist, dass Sie eine Zeit haben wollen, als Affinität, Realität und Kommunikation mit anderen Wesen, Materie, Energie, Raum, Zeit, Form und Orten verringert wurden. Und Sie bestimmen nicht, worüber oder womit der ARK</w:t>
        <w:noBreakHyphen/>
        <w:t>Bruch sein soll; das wird sich alles mehr oder weniger automatisch ergeben. Sie fragen einfach nach einem ARK</w:t>
        <w:noBreakHyphen/>
        <w:t>Bruch. Sie fragen nicht: „In diesem Leben”; sie schränken ihn zeitlich nicht ein – Sie hoffen, dass er ihnen etwas gibt, damit Sie sich zumindest an den Prozess ranmachen und den Prozess eingefahren haben, bevor Sie ein Gott</w:t>
        <w:noBreakHyphen/>
        <w:t>steh</w:t>
        <w:noBreakHyphen/>
        <w:t>uns</w:t>
        <w:noBreakHyphen/>
        <w:t>bei</w:t>
        <w:noBreakHyphen/>
        <w:t>Engramm handhaben, aber Sie wollen vom PC eine Zeit dieser Verringerung. Das wollen Sie. Und das ist alles, was Sie wollen. Und dann wollen Sie vom PC herausfinden, was es war.</w:t>
      </w:r>
    </w:p>
    <w:p>
      <w:pPr>
        <w:pStyle w:val="Normal"/>
        <w:spacing w:before="0" w:after="120"/>
        <w:ind w:firstLine="709"/>
        <w:jc w:val="both"/>
        <w:rPr/>
      </w:pPr>
      <w:r>
        <w:rPr>
          <w:sz w:val="24"/>
          <w:lang w:val="de-CH"/>
        </w:rPr>
        <w:t>Das geht in die Form, die immer noch ausgearbeitet wird – aber die jetzt mehr oder weniger eingefahren ist. Die formellen Schritte von R2H, die gemacht werden, um guten Gewinn beim Fall zu erzielen, sind: „Was”, „Wo”, „Wann” und dann ein Assessment und dann das Säubern jeder Zeile des Assessments, sobald sie einen Read ergibt – nicht darüber hinwegzugehen. Das ist ein Unterschied. Und den ARK</w:t>
        <w:noBreakHyphen/>
        <w:t>Bruch zu überarbeiten, bis er am E</w:t>
        <w:noBreakHyphen/>
        <w:t>Meter keinen Read mehr ergibt, und der PC sich gut darüber fühlt und so weiter.</w:t>
      </w:r>
    </w:p>
    <w:p>
      <w:pPr>
        <w:pStyle w:val="Normal"/>
        <w:spacing w:before="0" w:after="120"/>
        <w:ind w:firstLine="709"/>
        <w:jc w:val="both"/>
        <w:rPr/>
      </w:pPr>
      <w:r>
        <w:rPr>
          <w:sz w:val="24"/>
          <w:lang w:val="de-CH"/>
        </w:rPr>
        <w:t>Die genaue Art und Weise, wie das Assessment gemacht wird, werde ich noch einmal behandeln. Ich sollte lieber etwas früher ansetzen. Die genaue Art und Weise, wie „Was” gemacht wird, ist, indem Sie, ohne herumzustochern, nehmen, was der PC bereit ist, Ihnen zu erzählen. „Worum geht es bei diesem ARK</w:t>
        <w:noBreakHyphen/>
        <w:t>Bruch?” Und er wird Ihnen eine Zusammenfassung davon geben, normalerweise sehr kurz. Wo? Wo: Das soll ihm helfen, den Zeitpunkt zu finden. Sehen Sie, das gehört alles zur Entwicklung der ARK</w:t>
        <w:noBreakHyphen/>
        <w:t>Brüche, damit er sie gekonnter identifizieren kann. Und dann, „Wann”. Dieses „Wann” wird sehr wichtig. Er wird mit dem „Wo” Schwierigkeiten haben, aber das ist nichts im Vergleich zu den Schwierigkeiten, in die er mit dem „Wann” hineingeraten kann.</w:t>
      </w:r>
    </w:p>
    <w:p>
      <w:pPr>
        <w:pStyle w:val="Normal"/>
        <w:spacing w:before="0" w:after="120"/>
        <w:ind w:firstLine="709"/>
        <w:jc w:val="both"/>
        <w:rPr/>
      </w:pPr>
      <w:r>
        <w:rPr>
          <w:sz w:val="24"/>
          <w:lang w:val="de-CH"/>
        </w:rPr>
        <w:t>Die Regel lautet, dass Sie Ihr E</w:t>
        <w:noBreakHyphen/>
        <w:t>Meter bei diesen drei Schritten nur dann verwenden, wenn die letzte Möglichkeit ausgeschöpft worden ist. Und Sie datieren nichts mit dem E</w:t>
        <w:noBreakHyphen/>
        <w:t>Meter, ausser wenn der PC verzweifelt und in Bezug auf die wirkliche Zeit den Tränen nahe ist. Und dann springen Sie ein, im letzten Moment, und Sie sagen – und so weiter. So etwas in dieser Art: Dieses Datieren am E</w:t>
        <w:noBreakHyphen/>
        <w:t>Meter ist schrecklich leicht. Wissen Sie, es gibt eine Ausbildungsversion; die ist da, um Sie darin auszubilden, an einem E</w:t>
        <w:noBreakHyphen/>
        <w:t>Meter zu datieren. Ich gebe Ihnen die therapeutische Version; das ist, wie sie wirklich vor sich geht. Sie sitzen da mit dem E</w:t>
        <w:noBreakHyphen/>
        <w:t>Meter vor sich, und der PC hat gesagt: „Es ist 1937… nein, es ist 1936 – nein, 1937; nein, 1936; nein, 1937; nein, 1930…’37 glaub’ ich war es; ‘38, ‘38, vielleicht war es ‘38, ‘39. Nein, es könnte neunzehn… Oh, ich weiss einfach nicht, ich weiss einfach nicht, ich weiss einfach nicht, wo das war. Ich weiss nicht, wann es war. 1937, 19…”</w:t>
      </w:r>
    </w:p>
    <w:p>
      <w:pPr>
        <w:pStyle w:val="Normal"/>
        <w:spacing w:before="0" w:after="120"/>
        <w:ind w:firstLine="709"/>
        <w:jc w:val="both"/>
        <w:rPr>
          <w:sz w:val="24"/>
          <w:lang w:val="de-CH"/>
        </w:rPr>
      </w:pPr>
      <w:r>
        <w:rPr>
          <w:sz w:val="24"/>
          <w:lang w:val="de-CH"/>
        </w:rPr>
        <w:t>Er hat bereits zugegeben, dass er es nicht weiss, und Ihre Tonarmaktion hat sich zu nichts verlangsamt und so weiter. Und Sie haben gesehen, wie 1937 jedesmal einen Ausschlag gab, wenn er es sagte. Sie sagen: „Nach dem E</w:t>
        <w:noBreakHyphen/>
        <w:t>Meter ist es 1937.” Das ist Ihr Datier</w:t>
        <w:noBreakHyphen/>
        <w:t>Schritt. Klar?</w:t>
      </w:r>
    </w:p>
    <w:p>
      <w:pPr>
        <w:pStyle w:val="Normal"/>
        <w:spacing w:before="0" w:after="120"/>
        <w:ind w:firstLine="709"/>
        <w:jc w:val="both"/>
        <w:rPr>
          <w:sz w:val="24"/>
          <w:lang w:val="de-CH"/>
        </w:rPr>
      </w:pPr>
      <w:r>
        <w:rPr>
          <w:sz w:val="24"/>
          <w:lang w:val="de-CH"/>
        </w:rPr>
        <w:t>Der PC kann auch manchmal in einen speziellen Fall geraten, wo, wenn es 1937 sein würde, es ein schrecklicher ARK</w:t>
        <w:noBreakHyphen/>
        <w:t>Bruch wäre, wohingegen es kein schrecklicher ARK</w:t>
        <w:noBreakHyphen/>
        <w:t>Bruch gewesen wäre, wenn es 1938 wäre, weil etwas anderes geschehen war. Also sagt er weiterhin, es wäre 1938, wenn es tatsächlich 1937 war.</w:t>
      </w:r>
    </w:p>
    <w:p>
      <w:pPr>
        <w:pStyle w:val="Normal"/>
        <w:spacing w:before="0" w:after="120"/>
        <w:ind w:firstLine="709"/>
        <w:jc w:val="both"/>
        <w:rPr/>
      </w:pPr>
      <w:r>
        <w:rPr>
          <w:sz w:val="24"/>
          <w:lang w:val="de-CH"/>
        </w:rPr>
        <w:t>Hier ist die einzige andere Methode, wie Sie damit verfahren: Wenn Ihr Tonarm stecken geblieben ist, haben Sie ein falsches Datum – und verdammt noch mal Sie finden es besser. Der Tonarm ist stecken geblieben, Sie können ihn nicht in Bewegung bringen, alles geht zum Teufel und so weiter – nun, suchen Sie lieber nach falschen Datumsangaben. „Hatten wir ein falsches Datum?”</w:t>
      </w:r>
    </w:p>
    <w:p>
      <w:pPr>
        <w:pStyle w:val="Normal"/>
        <w:spacing w:before="0" w:after="120"/>
        <w:ind w:firstLine="709"/>
        <w:jc w:val="both"/>
        <w:rPr/>
      </w:pPr>
      <w:r>
        <w:rPr>
          <w:sz w:val="24"/>
          <w:lang w:val="de-CH"/>
        </w:rPr>
        <w:t>Es gibt noch eine zweite Sache, nach der Sie suchen, wenn der Tonarm steckengeblieben ist. (Das repariert ihn.) Nummer zwei ist, dass Sie Ihre Grossen Mittelrudimente (BMRs) in Bezug auf die Sitzung oder den Prozess reinbekommen, denn der PC hat sich ARK</w:t>
        <w:noBreakHyphen/>
        <w:t>Brüche zurückgerufen, die er dann unterdrückt und dem Auditor nicht gegeben hat. Das verursacht, dass der Tonarm stecken bleibt. Das sind die drei Dinge, die einen Tonarm stecken bleiben lassen. Und der PC hat in der Sitzung einen ARK</w:t>
        <w:noBreakHyphen/>
        <w:t>Bruch, weil er in der Vergangenheit einen ARK</w:t>
        <w:noBreakHyphen/>
        <w:t>Bruch hatte. Es ist nicht, weil Sie in der Sitzung Ladung übergangen haben – er hatte sich einen ARK</w:t>
        <w:noBreakHyphen/>
        <w:t>Bruch in der Vergangenheit zurückgerufen, der ihm in der Sitzung einen ARK</w:t>
        <w:noBreakHyphen/>
        <w:t>Bruch gegeben hat. Und wenn Sie das finden – eines dieser drei Dinge (falsches Datum, unterdrückte ARK</w:t>
        <w:noBreakHyphen/>
        <w:t>Brüche oder einen ARK</w:t>
        <w:noBreakHyphen/>
        <w:t>Bruch in der Sitzung aufgrund eines ARK</w:t>
        <w:noBreakHyphen/>
        <w:t>Bruchs in der Vergangenheit) – dann müssen Sie die Situation in Ordnung bekommen. Ihr Tonarm wird hängen bleiben, und der Prozess wird aufhören zu funktionieren. Aber eines dieser drei Dinge existiert, wenn ihr Tonarm aufhört, sich dabei zu bewegen.</w:t>
      </w:r>
    </w:p>
    <w:p>
      <w:pPr>
        <w:pStyle w:val="Normal"/>
        <w:spacing w:before="0" w:after="120"/>
        <w:ind w:firstLine="709"/>
        <w:jc w:val="both"/>
        <w:rPr/>
      </w:pPr>
      <w:r>
        <w:rPr>
          <w:sz w:val="24"/>
          <w:lang w:val="de-CH"/>
        </w:rPr>
        <w:t>Die andere Sache, die Ihren Tonarm daran hindern kann, sich zu bewegen, ist einfach zu dämlich. Ihnen ist ein Assessment missglückt, Sie haben einen E</w:t>
        <w:noBreakHyphen/>
        <w:t>Meter</w:t>
        <w:noBreakHyphen/>
        <w:t>Read übersehen, und Sie haben den Grund für die übergangene Ladung nicht gefunden. Das ist einfach ziemlich dämlich. Das fällt unter die Überschrift E</w:t>
        <w:noBreakHyphen/>
        <w:t>Meter</w:t>
        <w:noBreakHyphen/>
        <w:t>Ablesen und so weiter.</w:t>
      </w:r>
    </w:p>
    <w:p>
      <w:pPr>
        <w:pStyle w:val="Normal"/>
        <w:spacing w:before="0" w:after="120"/>
        <w:ind w:firstLine="709"/>
        <w:jc w:val="both"/>
        <w:rPr/>
      </w:pPr>
      <w:r>
        <w:rPr>
          <w:sz w:val="24"/>
          <w:lang w:val="de-CH"/>
        </w:rPr>
        <w:t>Der ARK</w:t>
        <w:noBreakHyphen/>
        <w:t>Bruch wird immer bis zur ausserordentlichen Zufriedenheit des PCs gesäubert, und Sie schauen sich das als etwas an, wobei man ein Assessment macht, Sie sagen: „Das war die übergangene Ladung. Das wär’s, danke. Rufe dir einen anderen ARK</w:t>
        <w:noBreakHyphen/>
        <w:t>Bruch zurück.” So macht man das nicht.</w:t>
      </w:r>
    </w:p>
    <w:p>
      <w:pPr>
        <w:pStyle w:val="Normal"/>
        <w:spacing w:before="0" w:after="120"/>
        <w:ind w:firstLine="709"/>
        <w:jc w:val="both"/>
        <w:rPr/>
      </w:pPr>
      <w:r>
        <w:rPr>
          <w:sz w:val="24"/>
          <w:lang w:val="de-CH"/>
        </w:rPr>
        <w:t>Gehen wir dieser Sache jetzt auf den Grund. Sie sagen zum PC – Sie machen ein Assessment: Sie klären es Zeile für Zeile, einfach so, wie Sie alte Rudimente durch</w:t>
        <w:softHyphen/>
        <w:t>zuführen pflegten. Wenn Sie einen Read bekommen, sagen Sie: „Das ergab einen Read”. Sie haben Ihr vorbereitetes Assessmentblatt. „Das ergab einen Read.” Sie haben ein neues bekommen – von Zeit zu Zeit werden wahrscheinlich sogar noch neuere entwickelt werden. Ich habe dieses neueste Blatt noch nicht herausgegeben, aber es ist mit der L1, die Sie haben, äusserst vergleichbar – nur dass es ein bisschen besser ist.</w:t>
      </w:r>
    </w:p>
    <w:p>
      <w:pPr>
        <w:pStyle w:val="Normal"/>
        <w:spacing w:before="0" w:after="120"/>
        <w:ind w:firstLine="709"/>
        <w:jc w:val="both"/>
        <w:rPr/>
      </w:pPr>
      <w:r>
        <w:rPr>
          <w:sz w:val="24"/>
          <w:lang w:val="de-CH"/>
        </w:rPr>
        <w:t>Sie sehen, dass „eine Einstellung verweigert” anzeigt. Das gibt einen Tick. Sie sind nicht durch das ganze Ding durchgegangen, sehen Sie? Einfach so auf Anhieb: „In Ordnung. Bei diesem ARK</w:t>
        <w:noBreakHyphen/>
        <w:t xml:space="preserve">Bruch, wurde eine Einstellung verweigert?” Tick. Sie sagen: </w:t>
        <w:softHyphen/>
        <w:t>„In Ordnung. Welche Einstellung wurde verweigert?” Und da hört Ihr Job auf. Jetzt liegt es am Itsa. Das ist Ihr „Whatsa”. Und der PC wird hin</w:t>
        <w:noBreakHyphen/>
        <w:t xml:space="preserve"> und herüberlegen und Aufhebens machen und sich sorgen und versuchen herauszufinden, welche Einstellung verweigert wurde. Und das einzige Mal, dass das nicht funktionieren wird, ist, wenn diese drei Dinge, die ich Ihnen beschrieben habe, out sind – Sie hatten eine falsche Datumsangabe in der Sitzung; der PC hat sich ein paar ARK</w:t>
        <w:noBreakHyphen/>
        <w:t>Brüche zurückgerufen und sie unterdrückt; oder der PC hatte in der Gegenwart in der Sitzung einen ARK</w:t>
        <w:noBreakHyphen/>
        <w:t xml:space="preserve">Bruch. Sehen Sie? Und dieses System funktioniert nicht, wenn diese drei Faktoren vorhanden sind. Und wenn dieses System nicht funktioniert, </w:t>
      </w:r>
      <w:r>
        <w:rPr>
          <w:i/>
          <w:sz w:val="24"/>
          <w:lang w:val="de-CH"/>
        </w:rPr>
        <w:t xml:space="preserve">sind </w:t>
      </w:r>
      <w:r>
        <w:rPr>
          <w:sz w:val="24"/>
          <w:lang w:val="de-CH"/>
        </w:rPr>
        <w:t>diese drei Faktoren anwesend.</w:t>
      </w:r>
    </w:p>
    <w:p>
      <w:pPr>
        <w:pStyle w:val="Normal"/>
        <w:spacing w:before="0" w:after="120"/>
        <w:ind w:firstLine="709"/>
        <w:jc w:val="both"/>
        <w:rPr>
          <w:sz w:val="24"/>
          <w:lang w:val="de-CH"/>
        </w:rPr>
      </w:pPr>
      <w:r>
        <w:rPr>
          <w:sz w:val="24"/>
          <w:lang w:val="de-CH"/>
        </w:rPr>
        <w:t>Sie säubern also diese Linie, und es ist gänzlich Sache des PCs. „Eine Einstellung verweigert”. Ich glaube nicht, dass eine Einstellung verweigert wurde… Einstellung ver</w:t>
        <w:softHyphen/>
        <w:t>weigert wurde…” Und so weiter und so fort. Er sagt: „Ich glaube – ich glaube nicht, dass da eine war.”</w:t>
      </w:r>
    </w:p>
    <w:p>
      <w:pPr>
        <w:pStyle w:val="Normal"/>
        <w:spacing w:before="0" w:after="120"/>
        <w:ind w:firstLine="709"/>
        <w:jc w:val="both"/>
        <w:rPr>
          <w:sz w:val="24"/>
          <w:lang w:val="de-CH"/>
        </w:rPr>
      </w:pPr>
      <w:r>
        <w:rPr>
          <w:sz w:val="24"/>
          <w:lang w:val="de-CH"/>
        </w:rPr>
        <w:t>Na ja, schön, gut! Werden Sie es ihm an diesem Punkt aufzwingen? Sie sagen: „Nein? In Ordnung, danke”, und machen mit der nächsten Linie weiter. Er kann sich nicht erinnern, also muss die Sache offensichtlich etwas mehr aufgerüttelt werden.</w:t>
      </w:r>
    </w:p>
    <w:p>
      <w:pPr>
        <w:pStyle w:val="Normal"/>
        <w:spacing w:before="0" w:after="120"/>
        <w:ind w:firstLine="709"/>
        <w:jc w:val="both"/>
        <w:rPr/>
      </w:pPr>
      <w:r>
        <w:rPr>
          <w:sz w:val="24"/>
          <w:lang w:val="de-CH"/>
        </w:rPr>
        <w:t>Aber Sie lassen diese Markierung längsseits dieser Sache, da Sie darauf zurück</w:t>
        <w:softHyphen/>
        <w:t>kommen werden. Es war einmal geladen – es wird wieder geladen sein. Mit anderen Worten, das war einfach nicht bereit, um beantwortet zu werden, das ist das Einzige, das Sie diesbezüglich kommunizieren. Wenn er es nicht finden kann. und er sagt, er kann es nicht finden. das wär’s. Lassen Sie es markiert. Sagen Sie nicht einmal: „Wir kommen später darauf zurück.” Sagen Sie: „In Ordnung”, und machen Sie mit der nächsten Linie weiter. Andernfalls wird Ihre Nadel so schmutzig werden, dass Sie nicht assessieren können. Es ist eine sehr praktische Betrachtung.</w:t>
      </w:r>
    </w:p>
    <w:p>
      <w:pPr>
        <w:pStyle w:val="Normal"/>
        <w:spacing w:before="0" w:after="120"/>
        <w:ind w:firstLine="709"/>
        <w:jc w:val="both"/>
        <w:rPr/>
      </w:pPr>
      <w:r>
        <w:rPr>
          <w:sz w:val="24"/>
          <w:lang w:val="de-CH"/>
        </w:rPr>
        <w:t>Und Sie sagen: „In Ordnung. Wurde dieser ARK</w:t>
        <w:noBreakHyphen/>
        <w:t>Bruch durch eine ignorierte Kommunikation verursacht?” Sie gehen zu dieser Linie runter und es macht ping! Und Sie sagen: „In Ordnung. Was ich hier habe, ist, dass eine Kommunikation ignoriert wurde. Welche Kommunikation wurde ignoriert?”</w:t>
      </w:r>
    </w:p>
    <w:p>
      <w:pPr>
        <w:pStyle w:val="Normal"/>
        <w:spacing w:before="0" w:after="120"/>
        <w:ind w:firstLine="709"/>
        <w:jc w:val="both"/>
        <w:rPr/>
      </w:pPr>
      <w:r>
        <w:rPr>
          <w:sz w:val="24"/>
          <w:lang w:val="de-CH"/>
        </w:rPr>
        <w:t>„</w:t>
      </w:r>
      <w:r>
        <w:rPr>
          <w:sz w:val="24"/>
          <w:lang w:val="de-CH"/>
        </w:rPr>
        <w:t>Ah, wollen wir mal sehen. Es waren Willi und ich und Peter und da waren drei Hunde. Und ein Raumschiff ist gelandet. Und der Hund bellte, und wir sagten zum Teufel damit, aber wenn wir dem Hundegebell zugehört hätten. Ja. Ja. Wir haben das Hundegebell ignoriert. Hehe! Ja.” Und Ihr Tonarm kommt runter.</w:t>
      </w:r>
    </w:p>
    <w:p>
      <w:pPr>
        <w:pStyle w:val="Normal"/>
        <w:spacing w:before="0" w:after="120"/>
        <w:ind w:firstLine="709"/>
        <w:jc w:val="both"/>
        <w:rPr/>
      </w:pPr>
      <w:r>
        <w:rPr>
          <w:sz w:val="24"/>
          <w:lang w:val="de-CH"/>
        </w:rPr>
        <w:t>Sie auditieren gemäss Blowdowns. Ihre ganze E</w:t>
        <w:noBreakHyphen/>
        <w:t>Meter</w:t>
        <w:noBreakHyphen/>
        <w:t>Aktion geschieht gemäss Blowdowns – Ihre ganze Bestimmung geht gemäss Blowdowns. Sie finden einen ARK</w:t>
        <w:noBreakHyphen/>
        <w:t>Bruch, für den Sie keine Blowdowns erhalten, dann haben Sie die Ursache des ARK</w:t>
        <w:noBreakHyphen/>
        <w:t>Bruchs nicht gefunden, und der PC hat sich an nichts von dem ARK</w:t>
        <w:noBreakHyphen/>
        <w:t>Bruch erinnert. Aber einfach weil Sie einen Blowdown bekommen, bedeutet das noch nicht, dass der ARK</w:t>
        <w:noBreakHyphen/>
        <w:t>Bruch weg ist. Zu diesem Zeitpunkt sagen Sie dem PC: „Wie fühlst du dich in Bezug auf diesen ARK</w:t>
        <w:noBreakHyphen/>
        <w:t>Bruch?” und beobachten es am E</w:t>
        <w:noBreakHyphen/>
        <w:t>Meter.</w:t>
      </w:r>
    </w:p>
    <w:p>
      <w:pPr>
        <w:pStyle w:val="Normal"/>
        <w:spacing w:before="0" w:after="120"/>
        <w:ind w:firstLine="709"/>
        <w:jc w:val="both"/>
        <w:rPr/>
      </w:pPr>
      <w:r>
        <w:rPr>
          <w:sz w:val="24"/>
          <w:lang w:val="de-CH"/>
        </w:rPr>
        <w:t>Die Frage wird dem PC gestellt und am E</w:t>
        <w:noBreakHyphen/>
        <w:t>Meter beobachtet. Wenn die Nadel sich rauher bewegt – die geringste Reaktion einer Nadel – dann ist dieser ARK</w:t>
        <w:noBreakHyphen/>
        <w:t>Bruch nicht weg. Aber der PC wird Ihnen normalerweise sagen: „Also ich fühle mich nicht so gut darüber, wie ich mich fühlen möchte.” Dann machen Sie mit Ihren Assessments weiter. Verstehen Sie? Aber jedesmal, wenn Sie einen finden und einen aufklären, fragen Sie den PC, wie er sich darüber fühlt. Der PC fühlt sich in Ordnung, und es gibt am E</w:t>
        <w:noBreakHyphen/>
        <w:t>Meter keine Reads</w:t>
        <w:noBreakHyphen/>
        <w:t xml:space="preserve"> zum Teufel damit, hören Sie damit auf, Mann. Das wär’s, das wär’s.</w:t>
      </w:r>
    </w:p>
    <w:p>
      <w:pPr>
        <w:pStyle w:val="Normal"/>
        <w:spacing w:before="0" w:after="120"/>
        <w:ind w:firstLine="709"/>
        <w:jc w:val="both"/>
        <w:rPr/>
      </w:pPr>
      <w:r>
        <w:rPr>
          <w:sz w:val="24"/>
          <w:lang w:val="de-CH"/>
        </w:rPr>
        <w:t>Geraten Sie nicht in eine Situation, wo der PC sich vollkommen gut darüber fühlt, und Sie haben ein Dreiviertel Ihres Assessmentblattes nicht gemacht, also fahren Sie einfach beharrlich fort, die restlichen drei Viertel Ihres Assessmentblattes zu machen. Sie versuchen jetzt, die übergangene Ladung für einen ARK</w:t>
        <w:noBreakHyphen/>
        <w:t>Bruch zu finden, der nicht existiert. Und ich kann Ihnen garantieren, dass Sie einen Withhold von Nichts haben. Der PC hat Ihnen nichts zu sagen, also wird er ARK</w:t>
        <w:noBreakHyphen/>
        <w:t>brechen.</w:t>
      </w:r>
    </w:p>
    <w:p>
      <w:pPr>
        <w:pStyle w:val="Normal"/>
        <w:spacing w:before="0" w:after="120"/>
        <w:ind w:firstLine="709"/>
        <w:jc w:val="both"/>
        <w:rPr/>
      </w:pPr>
      <w:r>
        <w:rPr>
          <w:sz w:val="24"/>
          <w:lang w:val="de-CH"/>
        </w:rPr>
        <w:t>Die andere Schwäche von R2H – viel wichtiger als das Kommunizieren der Auditing</w:t>
        <w:noBreakHyphen/>
        <w:t>Anweisung davon – ist also, dass ein unfachmännisches Handhaben von R2H einen ARK</w:t>
        <w:noBreakHyphen/>
        <w:t>Bruch herbeiführen kann. Sehr interessant.</w:t>
      </w:r>
    </w:p>
    <w:p>
      <w:pPr>
        <w:pStyle w:val="Normal"/>
        <w:spacing w:before="0" w:after="120"/>
        <w:ind w:firstLine="709"/>
        <w:jc w:val="both"/>
        <w:rPr>
          <w:sz w:val="24"/>
          <w:lang w:val="de-CH"/>
        </w:rPr>
      </w:pPr>
      <w:r>
        <w:rPr>
          <w:sz w:val="24"/>
          <w:lang w:val="de-CH"/>
        </w:rPr>
        <w:t>Jedesmal, wenn Sie eine Linie finden, gehen Sie durch das gleiche Gerede. Sie finden eine Linie, Sie stellen ihm die Frage, er beantwortet die Frage, er hat das alles bis zu seiner Zufriedenheit gemacht, gleichgültig wie lange die Itsa</w:t>
        <w:noBreakHyphen/>
        <w:t>Linie dauert. Erwarten Sie nicht, viele davon in einer Sitzung zu machen, Mensch. Sie werden wahrscheinlich nicht mehr als drei, vier, fünf in einer Sitzung machen. Aber Junge, die Tonarmaktion, die Sie aus dieser Sache herausmelken können – wumm, wumm, wumm, wumm, wumm. Sie können jede Menge Tonarmaktion bekommen.</w:t>
      </w:r>
    </w:p>
    <w:p>
      <w:pPr>
        <w:pStyle w:val="Normal"/>
        <w:spacing w:before="0" w:after="120"/>
        <w:ind w:firstLine="709"/>
        <w:jc w:val="both"/>
        <w:rPr/>
      </w:pPr>
      <w:r>
        <w:rPr>
          <w:sz w:val="24"/>
          <w:lang w:val="de-CH"/>
        </w:rPr>
        <w:t>Warum ihn sich zehn zurückrufen lassen und dieselbe Tonarmaktion bekommen, die Sie bekommen, wenn vier zurückgerufen werden, und den PC immer noch mit einigen Missed Withholds zurücklassen? Verstehen Sie? Sie wollen da also einfach Tonarmaktion heraus haben, nicht die Anzahl der gehandhabten ARK</w:t>
        <w:noBreakHyphen/>
        <w:t>Brüche. Sie sind nicht an der Anzahl der gehandhabten ARK</w:t>
        <w:noBreakHyphen/>
        <w:t>Brüche interessiert – handhaben Sie einfach die, die sie erhalten gut… Jedesmal, wenn Sie einen Grund dafür finden, werden Sie einen Tick finden, und der PC wird Ihnen die Antwort geben, und jetzt haben Sie es.</w:t>
      </w:r>
    </w:p>
    <w:p>
      <w:pPr>
        <w:pStyle w:val="Normal"/>
        <w:spacing w:before="0" w:after="120"/>
        <w:ind w:firstLine="709"/>
        <w:jc w:val="both"/>
        <w:rPr>
          <w:sz w:val="24"/>
          <w:lang w:val="de-CH"/>
        </w:rPr>
      </w:pPr>
      <w:r>
        <w:rPr>
          <w:sz w:val="24"/>
          <w:lang w:val="de-CH"/>
        </w:rPr>
        <w:t>Es ist nicht einmal nötig, dass Sie diese Linie noch einmal testen. Sie können einen PC verrückt machen. Er ist jetzt zufrieden. Er hat es gefunden und so weiter.</w:t>
      </w:r>
    </w:p>
    <w:p>
      <w:pPr>
        <w:pStyle w:val="Normal"/>
        <w:spacing w:before="0" w:after="120"/>
        <w:ind w:firstLine="709"/>
        <w:jc w:val="both"/>
        <w:rPr/>
      </w:pPr>
      <w:r>
        <w:rPr>
          <w:sz w:val="24"/>
          <w:lang w:val="de-CH"/>
        </w:rPr>
        <w:t>Aufgrund der zweifelhaften Natur der Sache und aufgrund der Tatsache, dass Sie keinen Blowdown bekommen haben, können Sie jetzt den Verdacht haben, dass es einen anderen Tick auf derselben Linie gibt. Sagen Sie einfach: „Ich werde jetzt diese Linie überprüfen. Bei diesem ARK</w:t>
        <w:noBreakHyphen/>
        <w:t>Bruch, ist eine Kommunikation ignoriert worden? Weisst du, das ergibt immer noch einen Read. Glaubst du, dass du einen Grund kennst, warum das immer noch einen Read ergibt?”</w:t>
      </w:r>
    </w:p>
    <w:p>
      <w:pPr>
        <w:pStyle w:val="Normal"/>
        <w:spacing w:before="0" w:after="120"/>
        <w:ind w:firstLine="709"/>
        <w:jc w:val="both"/>
        <w:rPr>
          <w:sz w:val="24"/>
          <w:lang w:val="de-CH"/>
        </w:rPr>
      </w:pPr>
      <w:r>
        <w:rPr>
          <w:sz w:val="24"/>
          <w:lang w:val="de-CH"/>
        </w:rPr>
        <w:t>„</w:t>
      </w:r>
      <w:r>
        <w:rPr>
          <w:sz w:val="24"/>
          <w:lang w:val="de-CH"/>
        </w:rPr>
        <w:t>Naja – nein, ich wüsste nicht, weshalb es einen Read ergeben sollte. Vielleicht habe ich protestiert.”</w:t>
      </w:r>
    </w:p>
    <w:p>
      <w:pPr>
        <w:pStyle w:val="Normal"/>
        <w:spacing w:before="0" w:after="120"/>
        <w:ind w:firstLine="709"/>
        <w:jc w:val="both"/>
        <w:rPr/>
      </w:pPr>
      <w:r>
        <w:rPr>
          <w:sz w:val="24"/>
          <w:lang w:val="de-CH"/>
        </w:rPr>
        <w:t>„</w:t>
      </w:r>
      <w:r>
        <w:rPr>
          <w:sz w:val="24"/>
          <w:lang w:val="de-CH"/>
        </w:rPr>
        <w:t>In Ordnung. Du hast dagegen protestiert, das ist alles. Das ist alles, was ich wissen wollte.” Runter zur nächsten Linie – belassen Sie es dabei. Sie werden nirgendwohin kommen, wenn Sie es dem PC aufzwingen.</w:t>
      </w:r>
    </w:p>
    <w:p>
      <w:pPr>
        <w:pStyle w:val="Normal"/>
        <w:spacing w:before="0" w:after="120"/>
        <w:ind w:firstLine="709"/>
        <w:jc w:val="both"/>
        <w:rPr>
          <w:sz w:val="24"/>
          <w:lang w:val="de-CH"/>
        </w:rPr>
      </w:pPr>
      <w:r>
        <w:rPr>
          <w:sz w:val="24"/>
          <w:lang w:val="de-CH"/>
        </w:rPr>
        <w:t>Aber ab und zu sagen Sie: „Diese Linie ergibt immer noch einen Read.”</w:t>
      </w:r>
    </w:p>
    <w:p>
      <w:pPr>
        <w:pStyle w:val="Normal"/>
        <w:spacing w:before="0" w:after="120"/>
        <w:ind w:firstLine="709"/>
        <w:jc w:val="both"/>
        <w:rPr/>
      </w:pPr>
      <w:r>
        <w:rPr>
          <w:sz w:val="24"/>
          <w:lang w:val="de-CH"/>
        </w:rPr>
        <w:t>„</w:t>
      </w:r>
      <w:r>
        <w:rPr>
          <w:sz w:val="24"/>
          <w:lang w:val="de-CH"/>
        </w:rPr>
        <w:t>Ah, wirklich? Oh, na, warte mal, warte mal, warte mal, warte mal. Der – haha! – es war nicht wirklich die Kommunikation des Hundes, ich habe ihre Kommunikation ignoriert. Sie haben mir gesagt, ich sollte nicht in die Nähe dieses Ortes gehen, doch ich habe das gemacht, und ich habe ihre K… Ja, das hat den ARK</w:t>
        <w:noBreakHyphen/>
        <w:t>Bruch mit ihnen verursacht, denn sie hätten mir das lauter sagen sollen.” Und Sie werden sehen, wie Ihr Tonarm einen Blowdown ergibt.</w:t>
      </w:r>
    </w:p>
    <w:p>
      <w:pPr>
        <w:pStyle w:val="Normal"/>
        <w:spacing w:before="0" w:after="120"/>
        <w:ind w:firstLine="709"/>
        <w:jc w:val="both"/>
        <w:rPr/>
      </w:pPr>
      <w:r>
        <w:rPr>
          <w:sz w:val="24"/>
          <w:lang w:val="de-CH"/>
        </w:rPr>
        <w:t>Sehen Sie, wie das gemacht wird? Behandeln Sie sie wie Endrudimente, bei denen es Ihnen egal ist, ob sie sauber werden oder nicht, und verlassen Sie keinen ARK</w:t>
        <w:noBreakHyphen/>
        <w:t>Bruch, ausser, das Ding ist am E</w:t>
        <w:noBreakHyphen/>
        <w:t>Meter so glatt wie fliessende Melasse. Ein ARK</w:t>
        <w:noBreakHyphen/>
        <w:t>Bruch wird Ihnen Blowdowns geben. Betrachten Sie es einfach als eine Quelle, um ein paar Blow</w:t>
        <w:softHyphen/>
        <w:t>downs zu bekommen. Und wenn ein ARK</w:t>
        <w:noBreakHyphen/>
        <w:t>Bruch keinen Blowdown ergibt, werden Sie jetzt mit späteren ARK</w:t>
        <w:noBreakHyphen/>
        <w:t>Brüchen in Schwierigkeiten geraten. Das ist die Art und Weise, Schwierigkeiten vorauszusagen. Wir hatten einen ARK</w:t>
        <w:noBreakHyphen/>
        <w:t>Bruch, und dann hatten wir einen weiteren ARK</w:t>
        <w:noBreakHyphen/>
        <w:t>Bruch, und wir bekamen bei keinem dieser ARK</w:t>
        <w:noBreakHyphen/>
        <w:t>Brüche einen Blowdown. Fffff! Unser dritter ARK</w:t>
        <w:noBreakHyphen/>
        <w:t>Bruch – unsere Chancen, einen Blowdown bei dem zu bekommen… Das Nächste, was passiert, ist, dass Sie die Mittelrudimente herein</w:t>
        <w:softHyphen/>
        <w:t>bringen und der PC sich in einen Automatismus begibt, ARK</w:t>
        <w:noBreakHyphen/>
        <w:t>Brüche zu unterdrücken, und wir haben eine Art Schlamassel. Warum? Weil wir etwas übergangene Ladung aufgewühlt haben, indem wir nach dem ARK</w:t>
        <w:noBreakHyphen/>
        <w:t>Bruch fragten und dann die übergangene Ladung nicht säuberten.</w:t>
      </w:r>
    </w:p>
    <w:p>
      <w:pPr>
        <w:pStyle w:val="Normal"/>
        <w:spacing w:before="0" w:after="120"/>
        <w:ind w:firstLine="709"/>
        <w:jc w:val="both"/>
        <w:rPr>
          <w:sz w:val="24"/>
          <w:lang w:val="de-CH"/>
        </w:rPr>
      </w:pPr>
      <w:r>
        <w:rPr>
          <w:sz w:val="24"/>
          <w:lang w:val="de-CH"/>
        </w:rPr>
        <w:t>Der ganze grundlegende Mechanismus, aufgrund dessen Sie hier operieren, ist, dass Geschehnisse blowen werden, wenn die fehlausgerichtete oder übergangene Ladung beseitigt wird, und dass ein ARK</w:t>
        <w:noBreakHyphen/>
        <w:t>Bruch durch übergangene Ladung verursacht wird. Es gibt keinen ARK</w:t>
        <w:noBreakHyphen/>
        <w:t>Bruch ohne übergangene Ladung. Daher müssen Sie die übergangene Ladung finden, und wenn Sie sie finden, gibt es keinen ARK</w:t>
        <w:noBreakHyphen/>
        <w:t>Bruch. Und es bringt die Bank in Ordnung und der Kerl wird mitten in seiner Bank orientiert, und da haben Sie es.</w:t>
      </w:r>
    </w:p>
    <w:p>
      <w:pPr>
        <w:pStyle w:val="Normal"/>
        <w:spacing w:before="0" w:after="120"/>
        <w:ind w:firstLine="709"/>
        <w:jc w:val="both"/>
        <w:rPr/>
      </w:pPr>
      <w:r>
        <w:rPr>
          <w:sz w:val="24"/>
          <w:lang w:val="de-CH"/>
        </w:rPr>
        <w:t>Es ist ein ungeheuer freizügiger Prozess. Er hängt von der Itsa</w:t>
        <w:noBreakHyphen/>
        <w:t>Linie ab und dem genauen Assessment, und dann, wenn man gefunden hat, was das Ding assessiert, lässt man den Burschen weitermachen.</w:t>
      </w:r>
    </w:p>
    <w:p>
      <w:pPr>
        <w:pStyle w:val="Normal"/>
        <w:spacing w:before="0" w:after="120"/>
        <w:ind w:firstLine="709"/>
        <w:jc w:val="both"/>
        <w:rPr>
          <w:sz w:val="24"/>
          <w:lang w:val="de-CH"/>
        </w:rPr>
      </w:pPr>
      <w:r>
        <w:rPr>
          <w:sz w:val="24"/>
          <w:lang w:val="de-CH"/>
        </w:rPr>
        <w:t>Und es hängt auch davon ab, dass man ihn nicht mit Assessments nach ARK</w:t>
        <w:noBreakHyphen/>
        <w:t>Brüchen, die gesäubert wurden, plagt. Er hat einen Schwachpunkt. Sie können den ganzen ARK</w:t>
        <w:noBreakHyphen/>
        <w:t>Bruch aufklären, es scheint sich kaum zu lohnen. Und da war eine Realität zurückgewiesen worden, und Sie haben da ein Zucken am E</w:t>
        <w:noBreakHyphen/>
        <w:t>Meter bekommen – es war kein sehr grosses Zucken – und er hat diese Sache beantwortet, und wir fragten nach dem ARK-Bruch, und da war bei ihm nicht viel von einem ARK</w:t>
        <w:noBreakHyphen/>
        <w:t>Bruch da – aber dann haben wir weitergemacht und führten den Rest des Assessments durch. Oh, jetzt haben Sie einen ARK</w:t>
        <w:noBreakHyphen/>
        <w:t>Bruch. Warum? Sie haben den Grund, den er für den ARK</w:t>
        <w:noBreakHyphen/>
        <w:t>Bruch angab, abgewertet.</w:t>
      </w:r>
    </w:p>
    <w:p>
      <w:pPr>
        <w:pStyle w:val="Normal"/>
        <w:spacing w:before="0" w:after="120"/>
        <w:ind w:firstLine="709"/>
        <w:jc w:val="both"/>
        <w:rPr>
          <w:sz w:val="24"/>
          <w:lang w:val="de-CH"/>
        </w:rPr>
      </w:pPr>
      <w:r>
        <w:rPr>
          <w:sz w:val="24"/>
          <w:lang w:val="de-CH"/>
        </w:rPr>
        <w:t>Man muss ziemlich feinfühlig, aufgeweckt auditieren. Aber mit diesen Vorbehalten ist er einfach wunderbar. Er ist ein sagenhafter Prozess – ungeheuer milde, ungeheuer freizügig.</w:t>
      </w:r>
    </w:p>
    <w:p>
      <w:pPr>
        <w:pStyle w:val="BodyText2"/>
        <w:spacing w:before="0" w:after="120"/>
        <w:rPr/>
      </w:pPr>
      <w:r>
        <w:rPr>
          <w:lang w:val="de-CH"/>
        </w:rPr>
        <w:t>Ich sehe, ich habe Sie ein bisschen in der Luft hängen lassen – es gibt wahrscheinlich etwas, das Sie in Bezug auf den Prozess nicht verstehen. Wenn Sie ihn aber einfach wie Endmittelrudimente machen, bei denen Sie sich nicht darum kümmerten, sie abzuschliessen, wenn Ihr PC sich aufheiterte. haben Sie es geschafft. Dann haben Sie es geschafft. Und wenn Sie den Erfolg des Prozesses nach der Anzahl von Blowdowns messen, die Sie bekommen, haben Sie es auch geschafft. Und wenn es keine Blowdowns ergibt, fangen Sie an, sich Sorgen zu machen. Und wenn er Blowdowns hat und der TA sich bewegt und so weiter, machen Sie sich keine Sorgen. Lehnen Sie sich einfach zurück und vertrauen Sie auf Ihr Glück. Halten Sie nach Schwierigkeiten Ausschau, wenn sie kommen, nicht bevor sie auftreten, denn so werden Sie es bis zum Ende schaffen.</w:t>
      </w:r>
    </w:p>
    <w:p>
      <w:pPr>
        <w:pStyle w:val="Normal"/>
        <w:spacing w:before="0" w:after="120"/>
        <w:ind w:firstLine="709"/>
        <w:jc w:val="both"/>
        <w:rPr/>
      </w:pPr>
      <w:r>
        <w:rPr>
          <w:sz w:val="24"/>
          <w:lang w:val="de-CH"/>
        </w:rPr>
        <w:t xml:space="preserve">Der PC möchte die ganze Sitzung lang zu Ihnen über </w:t>
      </w:r>
      <w:r>
        <w:rPr>
          <w:i/>
          <w:sz w:val="24"/>
          <w:lang w:val="de-CH"/>
        </w:rPr>
        <w:t xml:space="preserve">einen </w:t>
      </w:r>
      <w:r>
        <w:rPr>
          <w:sz w:val="24"/>
          <w:lang w:val="de-CH"/>
        </w:rPr>
        <w:t>ARK</w:t>
        <w:noBreakHyphen/>
        <w:t>Bruch sprechen, der Ihnen Tonarmaktion von 2,0 bis 6,5 gibt, Sie wären ein absoluter Dummkopf, ihn nicht zu lassen. Sehen Sie? Es kommt auf die Menge an Tonarmaktion an, die Sie in einer Sitzung bekommen können, hoch und runter – nicht die Anzahl der ARK</w:t>
        <w:noBreakHyphen/>
        <w:t>Brüche, die Sie handhaben. Denn der PC, den Sie auditieren, ist ja schliesslich in der Gegenwart. Alles, was es von ihm gibt, ist hier. Er ist durch seine Bank nicht von der Existenz ausgeschlossen. Und wenn Sie alle diese überkreuzten, übergangenen Ladungen aus der Gegenwart entladen, könnten Sie ihn theoretisch bis ganz zu OT hinauf auditieren, ohne dass er je zu einem nennenswerten Grade auf der Zeitspur zurückginge. Er greift einfach dieses Item auf, und jenes Item und jenes Geschehnis und jenes Geschehnis und das da und bringt sie in Ordnung und seine Bilder werden besser und die Zeitspur kommt in Ordnung.</w:t>
      </w:r>
    </w:p>
    <w:p>
      <w:pPr>
        <w:pStyle w:val="Normal"/>
        <w:spacing w:before="0" w:after="120"/>
        <w:ind w:firstLine="709"/>
        <w:jc w:val="both"/>
        <w:rPr>
          <w:sz w:val="24"/>
          <w:lang w:val="de-CH"/>
        </w:rPr>
      </w:pPr>
      <w:r>
        <w:rPr>
          <w:sz w:val="24"/>
          <w:lang w:val="de-CH"/>
        </w:rPr>
        <w:t>Und das Nächste, was passiert, ist, dass er sich zweieinhalb Meter hinter seinem Kopf befindet und sagt: „Was willst du, dass ich mit diesen Zwischen</w:t>
        <w:noBreakHyphen/>
        <w:t>den</w:t>
        <w:noBreakHyphen/>
        <w:t>Leben</w:t>
        <w:noBreakHyphen/>
        <w:t>Kerlen mache?”</w:t>
      </w:r>
    </w:p>
    <w:p>
      <w:pPr>
        <w:pStyle w:val="Normal"/>
        <w:spacing w:before="0" w:after="120"/>
        <w:ind w:firstLine="709"/>
        <w:jc w:val="both"/>
        <w:rPr>
          <w:sz w:val="24"/>
          <w:lang w:val="de-CH"/>
        </w:rPr>
      </w:pPr>
      <w:r>
        <w:rPr>
          <w:sz w:val="24"/>
          <w:lang w:val="de-CH"/>
        </w:rPr>
        <w:t>Vielen Dank.</w:t>
      </w:r>
    </w:p>
    <w:p>
      <w:pPr>
        <w:pStyle w:val="BodyText2"/>
        <w:spacing w:before="0" w:after="120"/>
        <w:rPr>
          <w:sz w:val="24"/>
          <w:lang w:val="de-CH"/>
        </w:rPr>
      </w:pPr>
      <w:r>
        <w:rPr>
          <w:sz w:val="24"/>
          <w:lang w:val="de-CH"/>
        </w:rPr>
      </w:r>
    </w:p>
    <w:p>
      <w:pPr>
        <w:pStyle w:val="BodyText2"/>
        <w:spacing w:before="0" w:after="120"/>
        <w:rPr>
          <w:lang w:val="de-CH"/>
        </w:rPr>
      </w:pPr>
      <w:r>
        <w:rPr>
          <w:lang w:val="de-CH"/>
        </w:rPr>
      </w:r>
    </w:p>
    <w:p>
      <w:pPr>
        <w:pStyle w:val="BodyText2"/>
        <w:spacing w:before="0" w:after="120"/>
        <w:rPr>
          <w:lang w:val="de-CH"/>
        </w:rPr>
      </w:pPr>
      <w:r>
        <w:rPr>
          <w:lang w:val="de-CH"/>
        </w:rPr>
      </w:r>
    </w:p>
    <w:p>
      <w:pPr>
        <w:pStyle w:val="BodyText2"/>
        <w:spacing w:before="0" w:after="120"/>
        <w:rPr>
          <w:lang w:val="de-CH"/>
        </w:rPr>
      </w:pPr>
      <w:r>
        <w:rPr>
          <w:lang w:val="de-CH"/>
        </w:rPr>
      </w:r>
    </w:p>
    <w:p>
      <w:pPr>
        <w:pStyle w:val="BodyText2"/>
        <w:spacing w:before="0" w:after="120"/>
        <w:rPr>
          <w:lang w:val="de-CH"/>
        </w:rPr>
      </w:pPr>
      <w:r>
        <w:rPr>
          <w:lang w:val="de-CH"/>
        </w:rPr>
      </w:r>
    </w:p>
    <w:p>
      <w:pPr>
        <w:pStyle w:val="BodyText2"/>
        <w:spacing w:before="0" w:after="120"/>
        <w:rPr>
          <w:sz w:val="24"/>
          <w:lang w:val="de-CH"/>
        </w:rPr>
      </w:pPr>
      <w:r>
        <w:drawing>
          <wp:anchor behindDoc="0" distT="0" distB="0" distL="89535" distR="89535" simplePos="0" locked="0" layoutInCell="0" allowOverlap="1" relativeHeight="2">
            <wp:simplePos x="0" y="0"/>
            <wp:positionH relativeFrom="column">
              <wp:posOffset>929640</wp:posOffset>
            </wp:positionH>
            <wp:positionV relativeFrom="paragraph">
              <wp:posOffset>664210</wp:posOffset>
            </wp:positionV>
            <wp:extent cx="4229100" cy="3429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3429000"/>
                    </a:xfrm>
                    <a:prstGeom prst="rect">
                      <a:avLst/>
                    </a:prstGeom>
                  </pic:spPr>
                </pic:pic>
              </a:graphicData>
            </a:graphic>
          </wp:anchor>
        </w:drawing>
      </w:r>
      <w:r>
        <w:rPr>
          <w:sz w:val="24"/>
          <w:lang w:val="de-CH"/>
        </w:rPr>
        <w:t>Schaubild zum Vortrag:</w:t>
      </w:r>
    </w:p>
    <w:sectPr>
      <w:headerReference w:type="default" r:id="rId3"/>
      <w:headerReference w:type="first" r:id="rId4"/>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jc w:val="both"/>
      <w:rPr/>
    </w:pPr>
    <w:r>
      <w:rPr/>
      <w:t>SHSBC-321- GRUNDLAGEN VON R2H</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7.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4:39:00Z</dcterms:created>
  <dc:creator>f</dc:creator>
  <dc:description/>
  <dc:language>en-US</dc:language>
  <cp:lastModifiedBy>f</cp:lastModifiedBy>
  <cp:lastPrinted>2001-04-12T20:07:00Z</cp:lastPrinted>
  <dcterms:modified xsi:type="dcterms:W3CDTF">2002-10-09T15:37:00Z</dcterms:modified>
  <cp:revision>5</cp:revision>
  <dc:subject/>
  <dc:title>GRUNDLAGEN VON R2H</dc:title>
</cp:coreProperties>
</file>